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810"/>
          <w:tab w:val="clear" w:pos="7371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463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1.6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21208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4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9496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778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9.2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6072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3.6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4360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66344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2pt;margin-top:0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</w:t>
      </w:r>
      <w:r>
        <w:rPr/>
        <w:t xml:space="preserve">Case ID Numb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5488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3776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8.8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12064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3.2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0352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6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0.8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FI ID Number  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Today’s Date:  ___ / ___ / 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  <w:t>Self-Completion Booklet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b w:val="false"/>
          <w:b w:val="false"/>
        </w:rPr>
      </w:pPr>
      <w:r>
        <w:rPr>
          <w:b w:val="false"/>
        </w:rPr>
        <w:t>Conducted by Research Triangle Institu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n Behalf of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University of Arizona Center for Health Outcomes and PharmacoEconomic Research</w:t>
      </w:r>
    </w:p>
    <w:p>
      <w:pPr>
        <w:pStyle w:val="Heading6"/>
        <w:ind w:firstLine="709"/>
        <w:rPr>
          <w:rFonts w:ascii="Arial" w:hAnsi="Arial" w:cs="Arial"/>
          <w:sz w:val="44"/>
        </w:rPr>
      </w:pPr>
      <w:r>
        <w:rPr>
          <w:rFonts w:cs="Arial"/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>
          <w:sz w:val="44"/>
        </w:rPr>
      </w:pPr>
      <w:r>
        <w:rPr>
          <w:sz w:val="44"/>
        </w:rPr>
      </w:r>
    </w:p>
    <w:p>
      <w:pPr>
        <w:pStyle w:val="Heading6"/>
        <w:ind w:firstLine="709"/>
        <w:rPr/>
      </w:pPr>
      <w:r>
        <w:rPr/>
        <w:t>April 2002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>Form # 2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WN HEALTH QUESTION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/>
        <w:t xml:space="preserve">By placing a checkmark in one box in each group below, please indicate which statements best describe your own health state today.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810"/>
      </w:tblGrid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Heading5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Mobility</w:t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Heading3"/>
              <w:spacing w:lineRule="auto" w:line="312" w:before="0" w:after="0"/>
              <w:rPr>
                <w:rFonts w:ascii="Arial" w:hAnsi="Arial" w:cs="Arial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2103120</wp:posOffset>
                      </wp:positionV>
                      <wp:extent cx="201295" cy="201295"/>
                      <wp:effectExtent l="5715" t="5715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165.6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2103120</wp:posOffset>
                      </wp:positionV>
                      <wp:extent cx="201295" cy="20129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165.6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 xml:space="preserve"> I have no problems in walking abou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2377440</wp:posOffset>
                      </wp:positionV>
                      <wp:extent cx="201295" cy="20129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187.2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2377440</wp:posOffset>
                      </wp:positionV>
                      <wp:extent cx="201295" cy="20129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0pt;margin-top:187.2pt;width:15.8pt;height:15.8pt;mso-wrap-style:none;v-text-anchor:middle;mso-position-horizontal-relative:margin;mso-position-vertic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 xml:space="preserve"> I have some problems in walking abou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2651760</wp:posOffset>
                      </wp:positionV>
                      <wp:extent cx="201295" cy="20129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208.8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2651760</wp:posOffset>
                      </wp:positionV>
                      <wp:extent cx="201295" cy="20129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0pt;margin-top:208.8pt;width:15.8pt;height:15.8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 xml:space="preserve"> I am confined to b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Heading8"/>
              <w:rPr/>
            </w:pPr>
            <w:r>
              <w:rPr/>
              <w:t>Self-Care</w:t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3335655</wp:posOffset>
                      </wp:positionV>
                      <wp:extent cx="201295" cy="20129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262.65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3329940</wp:posOffset>
                      </wp:positionV>
                      <wp:extent cx="201295" cy="20129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262.2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 xml:space="preserve"> I have no problems with self-ca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3609975</wp:posOffset>
                      </wp:positionV>
                      <wp:extent cx="201295" cy="20129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284.25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3600450</wp:posOffset>
                      </wp:positionV>
                      <wp:extent cx="201295" cy="201295"/>
                      <wp:effectExtent l="5715" t="5715" r="444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0pt;margin-top:283.5pt;width:15.8pt;height:15.8pt;mso-wrap-style:none;v-text-anchor:middle;mso-position-horizontal-relative:margin;mso-position-vertic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 xml:space="preserve"> I have some problems washing or dressing myself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034915</wp:posOffset>
                      </wp:positionH>
                      <wp:positionV relativeFrom="page">
                        <wp:posOffset>3865245</wp:posOffset>
                      </wp:positionV>
                      <wp:extent cx="201295" cy="201295"/>
                      <wp:effectExtent l="5715" t="5715" r="4445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.45pt;margin-top:304.35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3869055</wp:posOffset>
                      </wp:positionV>
                      <wp:extent cx="201295" cy="201295"/>
                      <wp:effectExtent l="5715" t="5715" r="4445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0pt;margin-top:304.65pt;width:15.8pt;height:15.8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 xml:space="preserve"> I am unable to wash or dress myself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Normal"/>
              <w:spacing w:lineRule="auto" w:line="312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</w:rPr>
              <w:t>Usual Activities</w:t>
            </w:r>
            <w:r>
              <w:rPr>
                <w:rFonts w:cs="Arial" w:ascii="Arial" w:hAnsi="Arial"/>
                <w:sz w:val="24"/>
              </w:rPr>
              <w:t xml:space="preserve"> (e.g., work, study, housework, family, or leisure activities)</w:t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Heading9"/>
              <w:spacing w:before="30" w:after="0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4572000</wp:posOffset>
                      </wp:positionV>
                      <wp:extent cx="201295" cy="201295"/>
                      <wp:effectExtent l="5715" t="5715" r="4445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360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4572000</wp:posOffset>
                      </wp:positionV>
                      <wp:extent cx="201295" cy="201295"/>
                      <wp:effectExtent l="5715" t="5715" r="444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360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I have no problems with performing my usual activities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Heading3"/>
              <w:tabs>
                <w:tab w:val="clear" w:pos="709"/>
                <w:tab w:val="left" w:pos="810" w:leader="none"/>
              </w:tabs>
              <w:spacing w:before="30" w:after="0"/>
              <w:rPr>
                <w:rFonts w:ascii="Arial" w:hAnsi="Arial" w:cs="Arial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4846320</wp:posOffset>
                      </wp:positionV>
                      <wp:extent cx="201295" cy="20129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381.6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4846320</wp:posOffset>
                      </wp:positionV>
                      <wp:extent cx="201295" cy="20129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0pt;margin-top:381.6pt;width:15.8pt;height:15.8pt;mso-wrap-style:none;v-text-anchor:middle;mso-position-horizontal-relative:margin;mso-position-vertic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>I have some problems with performing my usual activit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Heading3"/>
              <w:tabs>
                <w:tab w:val="clear" w:pos="709"/>
                <w:tab w:val="left" w:pos="810" w:leader="none"/>
              </w:tabs>
              <w:spacing w:before="30" w:after="0"/>
              <w:rPr>
                <w:rFonts w:ascii="Arial" w:hAnsi="Arial" w:cs="Arial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5120640</wp:posOffset>
                      </wp:positionV>
                      <wp:extent cx="201295" cy="20129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403.2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5120640</wp:posOffset>
                      </wp:positionV>
                      <wp:extent cx="201295" cy="201295"/>
                      <wp:effectExtent l="5715" t="5715" r="444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0pt;margin-top:403.2pt;width:15.8pt;height:15.8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>I am unable to perform my usual activiti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Pain/Discomfort</w:t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Heading3"/>
              <w:spacing w:before="30" w:after="0"/>
              <w:rPr>
                <w:rFonts w:ascii="Arial" w:hAnsi="Arial" w:cs="Arial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5852160</wp:posOffset>
                      </wp:positionV>
                      <wp:extent cx="201295" cy="201295"/>
                      <wp:effectExtent l="5715" t="5715" r="444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460.8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5852160</wp:posOffset>
                      </wp:positionV>
                      <wp:extent cx="201295" cy="201295"/>
                      <wp:effectExtent l="5715" t="5715" r="4445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460.8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>I have no pain or discomfo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 w:before="3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6126480</wp:posOffset>
                      </wp:positionV>
                      <wp:extent cx="201295" cy="201295"/>
                      <wp:effectExtent l="5715" t="5715" r="444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482.4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6126480</wp:posOffset>
                      </wp:positionV>
                      <wp:extent cx="201295" cy="201295"/>
                      <wp:effectExtent l="5715" t="5715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0pt;margin-top:482.4pt;width:15.8pt;height:15.8pt;mso-wrap-style:none;v-text-anchor:middle;mso-position-horizontal-relative:margin;mso-position-vertic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>I have moderate pain or discomfo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 w:before="3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6400800</wp:posOffset>
                      </wp:positionV>
                      <wp:extent cx="201295" cy="201295"/>
                      <wp:effectExtent l="5715" t="5715" r="444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504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6400800</wp:posOffset>
                      </wp:positionV>
                      <wp:extent cx="201295" cy="201295"/>
                      <wp:effectExtent l="5715" t="5715" r="444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0pt;margin-top:504pt;width:15.8pt;height:15.8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>I have extreme pain or discomfor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658" w:type="dxa"/>
            <w:gridSpan w:val="2"/>
            <w:tcBorders/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Anxiety/Depression</w:t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 w:before="3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7065645</wp:posOffset>
                      </wp:positionV>
                      <wp:extent cx="201295" cy="201295"/>
                      <wp:effectExtent l="5715" t="5715" r="444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556.35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7078980</wp:posOffset>
                      </wp:positionV>
                      <wp:extent cx="201295" cy="201295"/>
                      <wp:effectExtent l="5715" t="5715" r="444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557.4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>I am not anxious or depress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 w:before="3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7349490</wp:posOffset>
                      </wp:positionV>
                      <wp:extent cx="201295" cy="201295"/>
                      <wp:effectExtent l="5715" t="5715" r="444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578.7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7350125</wp:posOffset>
                      </wp:positionV>
                      <wp:extent cx="201295" cy="20129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f" style="position:absolute;margin-left:0pt;margin-top:578.75pt;width:15.8pt;height:15.8pt;mso-wrap-style:none;v-text-anchor:middle;mso-position-horizontal-relative:margin;mso-position-vertic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>I am moderately anxious or depress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pacing w:lineRule="auto" w:line="360" w:before="30" w:after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29200</wp:posOffset>
                      </wp:positionH>
                      <wp:positionV relativeFrom="page">
                        <wp:posOffset>7623810</wp:posOffset>
                      </wp:positionV>
                      <wp:extent cx="201295" cy="20129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96pt;margin-top:600.3pt;width:15.8pt;height:15.8pt;mso-wrap-style:none;v-text-anchor:middle;mso-position-horizontal-relative:margin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7623810</wp:posOffset>
                      </wp:positionV>
                      <wp:extent cx="201295" cy="20129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" cy="201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0pt;margin-top:600.3pt;width:15.8pt;height:15.8pt;mso-wrap-style:none;v-text-anchor:middle;mso-position-horizontal-relative:margin;mso-position-vertic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ab/>
              <w:t>I am extremely anxious or depressed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Arial" w:hAnsi="Arial" w:cs="Arial"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360" w:before="30" w:after="0"/>
              <w:jc w:val="both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360" w:before="30" w:after="0"/>
              <w:jc w:val="both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  <w:t>Please tell your interviewer when you have finishe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  <w:u w:val="single"/>
                <w:lang w:val="en-US" w:eastAsia="en-US"/>
              </w:rPr>
            </w:pPr>
            <w:r>
              <w:rPr>
                <w:sz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7371" w:leader="none"/>
        </w:tabs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CATEGORY RATING THERMOMETER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ind w:hanging="180"/>
        <w:jc w:val="both"/>
        <w:rPr>
          <w:rFonts w:ascii="Arial" w:hAnsi="Arial" w:cs="Arial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440</wp:posOffset>
                </wp:positionH>
                <wp:positionV relativeFrom="paragraph">
                  <wp:posOffset>224155</wp:posOffset>
                </wp:positionV>
                <wp:extent cx="1371600" cy="68580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17.65pt;width:107.95pt;height:53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468880</wp:posOffset>
                </wp:positionH>
                <wp:positionV relativeFrom="margin">
                  <wp:posOffset>365760</wp:posOffset>
                </wp:positionV>
                <wp:extent cx="1014730" cy="78155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7815600"/>
                          <a:chOff x="0" y="0"/>
                          <a:chExt cx="1014840" cy="7815600"/>
                        </a:xfrm>
                      </wpg:grpSpPr>
                      <wpg:grpSp>
                        <wpg:cNvGrpSpPr/>
                        <wpg:grpSpPr>
                          <a:xfrm>
                            <a:off x="379080" y="518760"/>
                            <a:ext cx="347400" cy="65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76212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202680"/>
                              <a:ext cx="0" cy="63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1929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1404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177624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24087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30538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36615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42976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493452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557100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2085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6535440"/>
                              <a:ext cx="15804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2566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619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8845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2070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5253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18352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1452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4721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7903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1122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409920"/>
                              <a:ext cx="10224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7191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40431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43567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46710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0011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6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53168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6293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9526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62708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80568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44288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7468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1152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34404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96000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59684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523620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86872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13906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202392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66400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329256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39070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454104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518544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58222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880" y="5086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312680"/>
                            <a:ext cx="963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magi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lth 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7094160"/>
                            <a:ext cx="96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963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B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magi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lth 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8.8pt;width:79.9pt;height:615.4pt" coordorigin="3888,576" coordsize="1598,12308">
                <v:group id="shape_0" style="position:absolute;left:4485;top:1393;width:547;height:102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13;top:259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18,1712" to="4718,1168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2,1697" to="4850,1703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3189" to="4844,319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9,4190" to="4837,4196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2,5186" to="4850,519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5,6202" to="4843,6208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7159" to="4844,716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8161" to="4844,8167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3,9164" to="4851,9170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10166" to="4844,1017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9,11170" to="4857,11176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9,11685" to="4837,1169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635;top:1797;width:160;height:323">
                    <v:line id="shape_0" from="4635,1797" to="4794,179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902" to="4794,190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015" to="4794,201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2121" to="4795,212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2278;width:160;height:324">
                    <v:line id="shape_0" from="4635,2278" to="4794,22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383" to="4794,23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496" to="4794,249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2603" to="4795,260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2;top:2786;width:160;height:324">
                    <v:line id="shape_0" from="4642,2786" to="4801,27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2,2890" to="4801,289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2,3003" to="4801,300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3110" to="4802,311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3294;width:160;height:324">
                    <v:line id="shape_0" from="4635,3294" to="4794,32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399" to="4794,339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512" to="4794,35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3618" to="4795,361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3795;width:160;height:323">
                    <v:line id="shape_0" from="4635,3795" to="4794,379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899" to="4794,389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4013" to="4794,401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119" to="4795,411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4283;width:160;height:323">
                    <v:line id="shape_0" from="4636,4283" to="4795,42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387" to="4795,43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500" to="4795,450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4607" to="4796,460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4771;width:160;height:324">
                    <v:line id="shape_0" from="4636,4771" to="4795,477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876" to="4795,487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989" to="4795,498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5096" to="4796,509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5286;width:160;height:323">
                    <v:line id="shape_0" from="4636,5286" to="4795,52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391" to="4795,539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504" to="4795,550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5610" to="4796,561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5787;width:160;height:324">
                    <v:line id="shape_0" from="4636,5787" to="4795,57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892" to="4795,589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005" to="4795,600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6112" to="4796,61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6294;width:160;height:323">
                    <v:line id="shape_0" from="4636,6294" to="4795,62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398" to="4795,639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512" to="4795,65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6618" to="4796,661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6763;width:160;height:324">
                    <v:line id="shape_0" from="4636,6763" to="4795,676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866" to="4795,686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980" to="4795,698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7087" to="4796,70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7250;width:160;height:324">
                    <v:line id="shape_0" from="4636,7250" to="4795,725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7355" to="4795,735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7468" to="4795,746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7574" to="4796,757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3;top:7760;width:160;height:323">
                    <v:line id="shape_0" from="4643,7760" to="4802,776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7864" to="4802,786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7978" to="4802,79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4,8084" to="4803,808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8254;width:160;height:324">
                    <v:line id="shape_0" from="4635,8254" to="4794,825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358" to="4794,835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471" to="4794,847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8578" to="4795,85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8749;width:160;height:324">
                    <v:line id="shape_0" from="4635,8749" to="4794,874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853" to="4794,885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967" to="4794,896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9073" to="4795,907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9269;width:160;height:324">
                    <v:line id="shape_0" from="4635,9269" to="4794,926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9374" to="4794,937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9487" to="4794,94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9594" to="4795,95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3;top:9766;width:160;height:324">
                    <v:line id="shape_0" from="4643,9766" to="4802,976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9870" to="4802,987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9984" to="4802,998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4,10090" to="4803,1009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258;width:160;height:323">
                    <v:line id="shape_0" from="4635,10258" to="4794,1025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362" to="4794,1036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476" to="4794,1047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0583" to="4795,105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767;width:160;height:323">
                    <v:line id="shape_0" from="4635,10767" to="4794,1076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872" to="4794,1087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985" to="4794,1098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1091" to="4795,1109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1268;width:160;height:324">
                    <v:line id="shape_0" from="4635,11268" to="4794,1126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1373" to="4794,1137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1486" to="4794,114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1592" to="4795,1159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672;top:2662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3665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4660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3;top:5663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6659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3;top:7629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1;top:8632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0;top:9639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10635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stroked="f" o:allowincell="f" style="position:absolute;left:4527;top:358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2;top:4580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7;top:5588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0;top:6578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7546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0;top:8544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3;top:9559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9;top:10562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03,2194" to="4851,2200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85;top:139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88;top:12092;width:1516;height:79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magin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lth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1748;width:1516;height:2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576;width:1516;height:79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Bes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magin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lth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6"/>
        </w:rPr>
        <w:t>For Office Use Only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2.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3.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4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5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6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7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8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9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0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1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2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3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4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4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57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86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2296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05840</wp:posOffset>
                </wp:positionH>
                <wp:positionV relativeFrom="paragraph">
                  <wp:posOffset>24130</wp:posOffset>
                </wp:positionV>
                <wp:extent cx="182880" cy="18288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2pt;margin-top:1.9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15. 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WN HEALTH SCALE</w: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b/>
          <w:b/>
          <w:sz w:val="26"/>
          <w:lang w:val="en-US" w:eastAsia="en-US"/>
        </w:rPr>
      </w:pPr>
      <w:r>
        <w:rPr>
          <w:rFonts w:cs="Arial" w:ascii="Arial" w:hAnsi="Arial"/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468880</wp:posOffset>
                </wp:positionH>
                <wp:positionV relativeFrom="margin">
                  <wp:posOffset>365760</wp:posOffset>
                </wp:positionV>
                <wp:extent cx="1014730" cy="781558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840" cy="7815600"/>
                          <a:chOff x="0" y="0"/>
                          <a:chExt cx="1014840" cy="7815600"/>
                        </a:xfrm>
                      </wpg:grpSpPr>
                      <wpg:grpSp>
                        <wpg:cNvGrpSpPr/>
                        <wpg:grpSpPr>
                          <a:xfrm>
                            <a:off x="379080" y="518760"/>
                            <a:ext cx="347400" cy="654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76212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7960" y="202680"/>
                              <a:ext cx="0" cy="63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1929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11404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177624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24087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40" y="30538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36615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42976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493452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560" y="557100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620856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6535440"/>
                              <a:ext cx="158040" cy="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2566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619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8845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2070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15253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183528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1452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4721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27903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1122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409920"/>
                              <a:ext cx="102240" cy="2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5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760" y="37191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404316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43567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46710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0011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6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440" y="53168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24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2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62932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88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628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595260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" y="6270840"/>
                              <a:ext cx="102240" cy="20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60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8240"/>
                                <a:ext cx="1015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205560"/>
                                <a:ext cx="1015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00" y="80568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44288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7468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271152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334404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396000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459684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5236200"/>
                              <a:ext cx="60840" cy="41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5868720"/>
                              <a:ext cx="60840" cy="41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13906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202392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66400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329256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39070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" y="454104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518544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582228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880" y="508680"/>
                              <a:ext cx="1580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07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right" w:pos="426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7312680"/>
                            <a:ext cx="963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or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magi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lth 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7094160"/>
                            <a:ext cx="9633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0"/>
                            <a:ext cx="9633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Bes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magi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ealth st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pt;margin-top:28.8pt;width:79.9pt;height:615.4pt" coordorigin="3888,576" coordsize="1598,12308">
                <v:group id="shape_0" style="position:absolute;left:4485;top:1393;width:547;height:10299">
                  <v:shape id="shape_0" stroked="f" o:allowincell="f" style="position:absolute;left:4513;top:259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18,1712" to="4718,11683" stroked="t" o:allowincell="f" style="position:absolute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2,1697" to="4850,1703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3189" to="4844,319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9,4190" to="4837,4196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2,5186" to="4850,519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5,6202" to="4843,6208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7159" to="4844,7165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8161" to="4844,8167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3,9164" to="4851,9170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6,10166" to="4844,1017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609,11170" to="4857,11176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line id="shape_0" from="4589,11685" to="4837,11692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635;top:1797;width:160;height:323">
                    <v:line id="shape_0" from="4635,1797" to="4794,179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902" to="4794,190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015" to="4794,201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2121" to="4795,212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2278;width:160;height:324">
                    <v:line id="shape_0" from="4635,2278" to="4794,22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383" to="4794,23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2496" to="4794,249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2603" to="4795,260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2;top:2786;width:160;height:324">
                    <v:line id="shape_0" from="4642,2786" to="4801,27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2,2890" to="4801,289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2,3003" to="4801,300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3110" to="4802,311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3294;width:160;height:324">
                    <v:line id="shape_0" from="4635,3294" to="4794,32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399" to="4794,339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512" to="4794,35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3618" to="4795,361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3795;width:160;height:323">
                    <v:line id="shape_0" from="4635,3795" to="4794,379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3899" to="4794,389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4013" to="4794,401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119" to="4795,411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4283;width:160;height:323">
                    <v:line id="shape_0" from="4636,4283" to="4795,42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387" to="4795,43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500" to="4795,450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4607" to="4796,460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4771;width:160;height:324">
                    <v:line id="shape_0" from="4636,4771" to="4795,477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876" to="4795,487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4989" to="4795,498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5096" to="4796,509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5286;width:160;height:323">
                    <v:line id="shape_0" from="4636,5286" to="4795,52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391" to="4795,539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504" to="4795,550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5610" to="4796,561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5787;width:160;height:324">
                    <v:line id="shape_0" from="4636,5787" to="4795,57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5892" to="4795,589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005" to="4795,600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6112" to="4796,61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6294;width:160;height:323">
                    <v:line id="shape_0" from="4636,6294" to="4795,62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398" to="4795,639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512" to="4795,651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6618" to="4796,661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6763;width:160;height:324">
                    <v:line id="shape_0" from="4636,6763" to="4795,676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866" to="4795,686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6980" to="4795,698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7087" to="4796,70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6;top:7250;width:160;height:324">
                    <v:line id="shape_0" from="4636,7250" to="4795,725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7355" to="4795,735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7468" to="4795,746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7,7574" to="4796,757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3;top:7760;width:160;height:323">
                    <v:line id="shape_0" from="4643,7760" to="4802,776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7864" to="4802,786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7978" to="4802,79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4,8084" to="4803,808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8254;width:160;height:324">
                    <v:line id="shape_0" from="4635,8254" to="4794,825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358" to="4794,835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471" to="4794,847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8578" to="4795,857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8749;width:160;height:324">
                    <v:line id="shape_0" from="4635,8749" to="4794,874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853" to="4794,885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8967" to="4794,896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9073" to="4795,907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9269;width:160;height:324">
                    <v:line id="shape_0" from="4635,9269" to="4794,9269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9374" to="4794,937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9487" to="4794,948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9594" to="4795,959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43;top:9766;width:160;height:324">
                    <v:line id="shape_0" from="4643,9766" to="4802,976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9870" to="4802,987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3,9984" to="4802,9984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44,10090" to="4803,10090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258;width:160;height:323">
                    <v:line id="shape_0" from="4635,10258" to="4794,1025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362" to="4794,1036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476" to="4794,1047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0583" to="4795,1058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767;width:160;height:323">
                    <v:line id="shape_0" from="4635,10767" to="4794,10767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872" to="4794,1087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0985" to="4794,10985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1091" to="4795,11091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1268;width:160;height:324">
                    <v:line id="shape_0" from="4635,11268" to="4794,11268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1373" to="4794,11373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5,11486" to="4794,11486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4636,11592" to="4795,11592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672;top:2662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3665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4660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3;top:5663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6659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3;top:7629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1;top:8632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0;top:9639;width:95;height:65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4672;top:10635;width:95;height:64;mso-wrap-style:none;v-text-anchor:middle;mso-position-horizontal-relative:margin;mso-position-vertical-relative:margin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stroked="f" o:allowincell="f" style="position:absolute;left:4527;top:358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2;top:4580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7;top:5588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0;top:6578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7;top:7546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0;top:8544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3;top:9559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9;top:10562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03,2194" to="4851,2200" stroked="t" o:allowincell="f" style="position:absolute;flip:y;mso-position-horizontal-relative:margin;mso-position-vertical-relative:margin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4485;top:1393;width:504;height:25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tabs>
                              <w:tab w:val="right" w:pos="42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888;top:12092;width:1516;height:79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or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magin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lth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9;top:11748;width:1516;height:25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4;top:576;width:1516;height:79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Bes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maginab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ealth st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8435</wp:posOffset>
                </wp:positionH>
                <wp:positionV relativeFrom="paragraph">
                  <wp:posOffset>-54610</wp:posOffset>
                </wp:positionV>
                <wp:extent cx="1746250" cy="1106170"/>
                <wp:effectExtent l="0" t="0" r="0" b="0"/>
                <wp:wrapNone/>
                <wp:docPr id="1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For Office Use On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87.1pt;mso-wrap-distance-left:9.05pt;mso-wrap-distance-right:9.05pt;mso-wrap-distance-top:0pt;mso-wrap-distance-bottom:0pt;margin-top:-4.3pt;mso-position-vertical-relative:text;margin-left:14.05pt;mso-position-horizontal-relative:text">
                <v:fill opacity="0f"/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For Office Use On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20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.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4008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5.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296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5.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668780</wp:posOffset>
                </wp:positionH>
                <wp:positionV relativeFrom="paragraph">
                  <wp:posOffset>161290</wp:posOffset>
                </wp:positionV>
                <wp:extent cx="182880" cy="18288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1.4pt;margin-top:12.7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7371" w:leader="none"/>
        </w:tabs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;Times New Roman" w:hAnsi="Times;Times New Roman" w:cs="Times;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  <w:tab w:val="center" w:pos="5387" w:leader="none"/>
        <w:tab w:val="center" w:pos="6521" w:leader="none"/>
        <w:tab w:val="center" w:pos="8222" w:leader="none"/>
      </w:tabs>
      <w:spacing w:lineRule="auto" w:line="312"/>
      <w:ind w:left="432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3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both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both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10" w:leader="none"/>
        <w:tab w:val="right" w:pos="7371" w:leader="none"/>
      </w:tabs>
      <w:spacing w:before="30" w:after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737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6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9:43:00Z</dcterms:created>
  <dc:creator>Gateway 2000 Licensed User</dc:creator>
  <dc:description/>
  <dc:language>en-US</dc:language>
  <cp:lastModifiedBy>College of Pharmacy</cp:lastModifiedBy>
  <cp:lastPrinted>2002-05-04T17:06:00Z</cp:lastPrinted>
  <dcterms:modified xsi:type="dcterms:W3CDTF">2004-11-22T19:43:00Z</dcterms:modified>
  <cp:revision>2</cp:revision>
  <dc:subject/>
  <dc:title>EQ - 5D</dc:title>
</cp:coreProperties>
</file>