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Federal Register: November 1, 2000 (Volume 65, Number 212)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[Notices]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Page 65318-65319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rom the Federal Register Online via GPO Access [wais.access.gpo.gov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[DOCID:fr01no00-65]                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[Page 65318]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======================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PARTMENT OF HEALTH AND HUMAN SERVIC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gency for Healthcare Research and Qual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Public Meeting on Medicare Coverage of Clinical Trial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GENCY: Agency for Healthcare Research and Quality (AHRQ), former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HCPR, DHH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CTION: Notice of public meeting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UMMARY: On October 20, 2000, AHRQ held a public meeting to hea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omments from the public on specific qualifying criteria f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dentifying clinical trials appropriate for Medicare coverage.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rovide additional time for organizations and institutions interest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 presenting and/or submitting their comments, AHRQ is holding a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econd public meeting on November 20, from 9 a.m. to 1 p.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In the past, Medicare has not paid for health care servic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rovided as part of clinical trials because of their experimenta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nature. To carry out an executive memorandum from the President of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United States to the Secretary of Health and Human Services, receiv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n June 7, 2000 directing Medicare to promptly provide for payment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routine patient care costs incurred by Medicare beneficiaries 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onnection with participation in clinical trials, the Health Ca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inancing Administration (HCFA) has issued a National Coverag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ecision. The text of the NCD is available on the HCFA website: (</w:t>
      </w:r>
      <w:hyperlink r:id="rId2">
        <w:r>
          <w:rPr>
            <w:rStyle w:val="InternetLink"/>
          </w:rPr>
          <w:t>http:/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3">
        <w:r>
          <w:rPr>
            <w:rStyle w:val="InternetLink"/>
          </w:rPr>
          <w:t>/www.hcfa.gov/quality/8d2.htm</w:t>
        </w:r>
      </w:hyperlink>
      <w:r>
        <w:rPr/>
        <w:t xml:space="preserve">). In order to implement this new coverag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olicy for routine costs in clinical trials, HCFA must define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linical trials for which payment of routine costs would b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ppropriate. Therefore, HCFA requested AHRQ to convene a multi-agenc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ederal Panel (the ``Panel'') to develop readily verifiable criteria b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hich to identify trials that meet an appropriate standard of quality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qualifying criteria will be developed under the authority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upport health care research in Sec. 1142 of the Social Security Ac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Act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This notice announces a public meeting for the purpose of receiv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ral and written comments on easily verifiable qualifying criteria f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dentifying clinical trials appropriate for Medicare coverage.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riteria should be objective (dichotomous yes/no answers) and shoul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not require a detailed and technical expert assessment of each tria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ATES: The second public meeting will take place on November 20, from 9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.m. to 1 p.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DDRESSES: The meeting will be held at the Agency for Healthca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Research and Quality Conference Center, 6010 Executive Blvd., 4t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loor, Rockville, MD 20852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OR FURTHER INFORMATION CONTACT: Nilam Patel, M.P.H., Center f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ractice and Technology Assessment, AHRQ, 6010 Executive Blvd., Suit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300, Rockville, MD 20852; phone: (301) 594-0236; Fax: (301) 594-4027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-mail: </w:t>
      </w:r>
      <w:hyperlink r:id="rId4">
        <w:r>
          <w:rPr>
            <w:rStyle w:val="InternetLink"/>
          </w:rPr>
          <w:t>npatel@ahrq.gov</w:t>
        </w:r>
      </w:hyperlink>
      <w:r>
        <w:rPr/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Arrangements for the Public Meeting: All representatives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rganizations and other individuals who wish to attend, provid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relevant written comments and information to AHRQ, and/or make a brie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(10 minutes or less) oral statement at the meeting, must register wit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Nilam Patel, AHRQ, at the above address no later than three days pri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o the date of the meeting. A copy of written materials should also b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ubmitted to Ms. Patel. On the day of the meeting, presenters a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requested to bring 25 copies of their written materials f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stribu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If sign language interpretation or other reasonable accommodation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or a disability is needed, please contact Linda Reeves, Assista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dministrator for Equal Opportunity, AHRQ, at (301) 594-6662 no lat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n three days before the meeting dat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UPPLEMENTARY INFORM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. Backgr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In June, 2000, the President of the United States issued a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executive memorandum directing the Secretary of Health and Huma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Resources to ``explicitly authorize Medicare payment for routin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atient care costs * * * and costs due to medical complication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ssociated with participation in clinical trials.'' In keeping with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resident's directive, HCFA has developed and added a new section 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 Medicare Coverage Issues Manual that will implement nationa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overage of routine costs of qualified clinical trials. For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urposes of this national coverage decision, routine costs of clinica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rials include all items and services that are otherwise general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vailable to Medicare beneficiaries (conventional care); for example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ospital services, physician services, and diagnostic tests that a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not statutorily excluded from coverage. Certain costs, such as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vestigational item or service, itself, items and services provid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olely to satisfy data collection and analysis needs and that are no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used in the direct clinical management of the patient (e.g., monthly C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cans for a condition usually requiring only a single scan), and item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nd services customarily provided by the research sponsors free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harge for any enrollee in the trial will not be cover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In order to implement the coverage policy, a system must be 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lace to help identify trials that meet an appropriate standard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quality and for which it is appropriate for Medicare to pay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ssociated routine costs. HCFA requested AHRQ to form a multi-agenc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Federal Panel to develop qualifying criteria that would indicate a hig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robability that a trial has the following desirable characteristics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 scientifically sound clinical trial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(1) The principal purpose of the trial is to test whether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ntervention potentially improves the participants' health outcome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(2) The trial is well-supported by available scientific and medica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formation or it is intended to clarify to establish the health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utcomes of interventions already in common clinical use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(3) The trial does not unjustifiably duplicate existing studies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(4) The trial design is appropriate to answer the research ques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ing asked in the trial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(5) The trial is sponsored by a credible organization or conduct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y an individual capable of executing the proposed trial successfully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(6) The trial is in compliance with Federal regulations relating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e protection of human subjects;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(7) The trial is conducted according to appropriate standards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cientific integri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Certain trials are presumed by AHRQ, and the other members of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anel that it has convened, to be of sound quality and to have thes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esirable characteristics. Guided by the assumptions of the Panel a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iscussions with AHRQ, HCFA announced both long term and short ter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ypes of automatic qualification for Medicare coverage of the routin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osts of clinical trials in its related NC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``Effective September 19, 2000, clinical trials that are deemed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e automatically qualified ar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1. Trials funded by NIH, CDC, AHRQ, HCFA, DOD, and VA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2. Trials supported by centers or cooperative groups that a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funded by the NIH, CDC, AHRQ, HCFA, DOD and VA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3. Trials conducted under an investigational new drug applica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IND) reviewed by the FDA;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4. Drug trials that are exempt from having an IND under 21 CF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312.2(b)(1) will be deemed automatically qualified until the qualify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criteria are developed and the certification process is in place. A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that time the principal investigators of these trials must certif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[Page 65319]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at the trials meet the qualifying criteria in order to mainta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edicare coverage of routine costs. This certification process wil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nly affect the future status of a trial and will not be used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retroactively change the earlier deemed status.'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The Panel will be developing criteria for identifying other trial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at are likely to have the seven desirable characteristics of clinica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rials. (From HCFA's Final National Coverage Decision posted on HCFA'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website (</w:t>
      </w:r>
      <w:hyperlink r:id="rId5">
        <w:r>
          <w:rPr>
            <w:rStyle w:val="InternetLink"/>
          </w:rPr>
          <w:t>http://www.hcfa.gov/quality/8d2.htm</w:t>
        </w:r>
      </w:hyperlink>
      <w:r>
        <w:rPr/>
        <w:t>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. Purpo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AHRQ is holding this second meeting to ensure that all interest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parties have adequate time to provide comments and pertin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information that would contribute to defining specific and unambiguou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qualifying criteria for identifying clinical trials appropriate f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edicare coverage. We are soliciting comments about what specific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qualifying criteria might be used to select trials that are likely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have the desirable characteristics of scientifically sound clinica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rials identified by HCFA. The criteria should be easily verifiable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should not require a detailed and expert trial by trial review, and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where possible, be dichotomous (that is, objective yes/no responses)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Some examples might b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Is the trial approved by an investigational review board (IRB)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oes the trial have a written protocol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s the trial been approved by a Federal agenc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s the trial received and external, non-Federal funding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Has the trial been reviewed by any external, non-Federal group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Does a data safety and monitoring board provide independent oversigh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of the trial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AHRQ is also interested in receiving information on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vailability of relevant literature (citations or copies if possible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at might assist the Panel in its formation of the qualify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criter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Agen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 xml:space="preserve">The meeting will begin at 9 a.m. and continue through 1 p.m. I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more requests to make oral statements are received than can b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accommodated at this meeting, the chair person will allocate speak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ime in a manner that attempts, to the extent possible, to have a rang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of information, findings, and views presented orally. Those who canno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be granted speaking time because of time constraints are assured tha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their written comments will be considered along with other evidenc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uring the course of further discussions and report prepara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ated: October 26, 200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John M. Eisenberg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Direct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[FR Doc. </w:t>
      </w:r>
      <w:r>
        <w:rPr>
          <w:rStyle w:val="StrongEmphasis"/>
        </w:rPr>
        <w:t>00</w:t>
      </w:r>
      <w:r>
        <w:rPr/>
        <w:t>-</w:t>
      </w:r>
      <w:r>
        <w:rPr>
          <w:rStyle w:val="StrongEmphasis"/>
        </w:rPr>
        <w:t>28036</w:t>
      </w:r>
      <w:r>
        <w:rPr/>
        <w:t xml:space="preserve"> </w:t>
      </w:r>
      <w:r>
        <w:rPr>
          <w:rStyle w:val="StrongEmphasis"/>
        </w:rPr>
        <w:t>Filed</w:t>
      </w:r>
      <w:r>
        <w:rPr/>
        <w:t xml:space="preserve"> 10-31-</w:t>
      </w:r>
      <w:r>
        <w:rPr>
          <w:rStyle w:val="StrongEmphasis"/>
        </w:rPr>
        <w:t>00</w:t>
      </w:r>
      <w:r>
        <w:rPr/>
        <w:t>; 8:45 am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BILLING CODE 4160-90-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webgate.access.gpo.gov/cgi-bin/leaving.cgi?from=leavingFR.html&amp;log=linklog&amp;to=http://www.hcfa.gov/quality/8d2.htm" TargetMode="External"/><Relationship Id="rId3" Type="http://schemas.openxmlformats.org/officeDocument/2006/relationships/hyperlink" Target="http://frwebgate.access.gpo.gov/cgi-bin/leaving.cgi?from=leavingFR.html&amp;log=linklog&amp;to=http://www.hcfa.gov/quality/8d2.htm" TargetMode="External"/><Relationship Id="rId4" Type="http://schemas.openxmlformats.org/officeDocument/2006/relationships/hyperlink" Target="mailto:npatel@ahrq.gov" TargetMode="External"/><Relationship Id="rId5" Type="http://schemas.openxmlformats.org/officeDocument/2006/relationships/hyperlink" Target="http://frwebgate.access.gpo.gov/cgi-bin/leaving.cgi?from=leavingFR.html&amp;log=linklog&amp;to=http://www.hcfa.gov/quality/8d2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6:11:00Z</dcterms:created>
  <dc:creator>Jeff Kullgren</dc:creator>
  <dc:description/>
  <dc:language>en-US</dc:language>
  <cp:lastModifiedBy>Jeff Kullgren</cp:lastModifiedBy>
  <dcterms:modified xsi:type="dcterms:W3CDTF">2000-11-03T16:18:00Z</dcterms:modified>
  <cp:revision>4</cp:revision>
  <dc:subject/>
  <dc:title>[Federal Register: November 1, 2000 (Volume 65, Number 212)]</dc:title>
</cp:coreProperties>
</file>