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DCERPS RFA TA Workshop</w:t>
      </w:r>
    </w:p>
    <w:p>
      <w:pPr>
        <w:pStyle w:val="Heading2"/>
        <w:ind w:left="0" w:hanging="0"/>
        <w:jc w:val="center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hana Christrup, MPH</w:t>
      </w:r>
    </w:p>
    <w:p>
      <w:pPr>
        <w:pStyle w:val="Heading2"/>
        <w:ind w:left="0" w:hanging="0"/>
        <w:jc w:val="center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Friday, December 15</w:t>
      </w:r>
    </w:p>
    <w:p>
      <w:pPr>
        <w:pStyle w:val="Heading2"/>
        <w:ind w:left="0" w:hanging="0"/>
        <w:jc w:val="center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6010 Executive Boulevard</w:t>
      </w:r>
    </w:p>
    <w:p>
      <w:pPr>
        <w:pStyle w:val="Heading2"/>
        <w:ind w:left="0" w:hanging="0"/>
        <w:jc w:val="center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Rockville, MD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Overview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his RFA is one of 6 patient safety RFAs to be released by the Agency this fiscal year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Other RFAs include: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enters of Excellence for Patient Safety Research and Practice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Health System Error Reporting, Analysis, and Safety Improvement Demonstrations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linical Informatics to Promote Patient Safety (CLIPS)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Effect of Working Conditions on Patient Safety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atient Safety Research Dissemination and Education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Background Information  for DCERP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Goal:  To build the capacity of patient safety research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Multidisciplinary Team Building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ies to the Delivery System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Educational programs (importance and evidence)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Research Areas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Learning from Errors and Communicating that Information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Epidemiology of Errors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ystems and Cultures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Informatics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Overview of the DCERPS RFA</w:t>
        <w:tab/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20 mechanism (great flexibility)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Funding for up to 3 year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Direct and indirect costs per year: ~$200,000 ($2 mill for ~10 centers) -- disclaimer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2 phases</w:t>
      </w:r>
    </w:p>
    <w:p>
      <w:pPr>
        <w:pStyle w:val="Heading3"/>
        <w:numPr>
          <w:ilvl w:val="0"/>
          <w:numId w:val="4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lanning phase (up to one year)</w:t>
      </w:r>
    </w:p>
    <w:p>
      <w:pPr>
        <w:pStyle w:val="Heading3"/>
        <w:numPr>
          <w:ilvl w:val="0"/>
          <w:numId w:val="4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Pilot project phase 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Minority set aside for three centers that collaborate directly with researchers from HBCUs and HSIs</w:t>
      </w:r>
    </w:p>
    <w:p>
      <w:pPr>
        <w:pStyle w:val="Heading3"/>
        <w:numPr>
          <w:ilvl w:val="0"/>
          <w:numId w:val="4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ee http://www.galaxy.com/hytelnet/OTH023.html</w:t>
      </w:r>
    </w:p>
    <w:p>
      <w:pPr>
        <w:pStyle w:val="Heading3"/>
        <w:numPr>
          <w:ilvl w:val="0"/>
          <w:numId w:val="4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Handouts at back of the room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Overview of the DCERPS RFA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Letter of Intent receipt date:  </w:t>
        <w:tab/>
        <w:t>January 3, 2001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Application receipt date: </w:t>
        <w:tab/>
        <w:t>January 24, 2001</w:t>
      </w:r>
    </w:p>
    <w:p>
      <w:pPr>
        <w:pStyle w:val="Heading2"/>
        <w:ind w:left="366" w:hanging="366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Grant application form (PHS 398) is available at grants.nih.gov/grants/funding/phs398/phs398.html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pplication kits are available from</w:t>
      </w:r>
    </w:p>
    <w:p>
      <w:pPr>
        <w:pStyle w:val="Heading3"/>
        <w:numPr>
          <w:ilvl w:val="0"/>
          <w:numId w:val="4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Division of Extramural Outreach and Information Resources, NIH, 6701 Rockledge Drive, MSC 7910, Bethesda, MD, 20892-7910</w:t>
      </w:r>
    </w:p>
    <w:p>
      <w:pPr>
        <w:pStyle w:val="Heading3"/>
        <w:ind w:left="768" w:hanging="312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e’re not kidding about the fonts!</w:t>
      </w:r>
    </w:p>
    <w:p>
      <w:pPr>
        <w:pStyle w:val="Heading3"/>
        <w:ind w:left="768" w:hanging="312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2"/>
        <w:ind w:left="366" w:hanging="366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Overview of the DCERPS RFA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pplicants should review the research agenda from the National Summit on Medical Errors and Patient Safety Research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http://www.quic.gov/summit/resagenda.htm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Concentrates on projects w/in the following areas: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 xml:space="preserve">Epidemiology of Errors,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>Infrastructure to Improve Patient Safety,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 xml:space="preserve">Information Systems,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>Knowing Which Interventions Should be Adopted,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 xml:space="preserve">Adoption Issues,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 xml:space="preserve">Using the Information, Transition Issues,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 xml:space="preserve">Ongoing Issues, </w:t>
      </w:r>
    </w:p>
    <w:p>
      <w:pPr>
        <w:pStyle w:val="Heading4"/>
        <w:numPr>
          <w:ilvl w:val="0"/>
          <w:numId w:val="6"/>
        </w:numPr>
        <w:rPr>
          <w:shadow w:val="false"/>
          <w:color w:val="auto"/>
        </w:rPr>
      </w:pPr>
      <w:r>
        <w:rPr>
          <w:shadow w:val="false"/>
          <w:color w:val="auto"/>
        </w:rPr>
        <w:t>Mechanism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Overview of the DCERPS RFA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pplicants will be expected to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ork with the coordinating center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omplete one site visit at the close of Phase I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ttend  2 meetings established by the coordinating cente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enters of Excellence vs. DCERP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enters: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Experienced researchers</w:t>
        <w:tab/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Up to 5 year grant, $5M, 4-6 center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4-6 major research projects, three concurrently running, no planning phas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Fueling engin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roduct:  Project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DCERPS: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“</w:t>
      </w:r>
      <w:r>
        <w:rPr>
          <w:shadow w:val="false"/>
          <w:color w:val="auto"/>
          <w:sz w:val="24"/>
        </w:rPr>
        <w:t>New” researchers</w:t>
      </w:r>
    </w:p>
    <w:p>
      <w:pPr>
        <w:pStyle w:val="Heading3"/>
        <w:numPr>
          <w:ilvl w:val="0"/>
          <w:numId w:val="2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ew to research or to the PS area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Up to 3 year grant, $2M, 10 center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One “pilot study” required at the end of the planning phase (up to one year)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Building engin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roduct:  Capacity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an the PI shift between Phase I &amp; II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echnically, ye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robably would not want that to happen</w:t>
      </w:r>
    </w:p>
    <w:p>
      <w:pPr>
        <w:pStyle w:val="Heading3"/>
        <w:numPr>
          <w:ilvl w:val="0"/>
          <w:numId w:val="8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Reviewers might not look favorably</w:t>
      </w:r>
    </w:p>
    <w:p>
      <w:pPr>
        <w:pStyle w:val="Heading4"/>
        <w:numPr>
          <w:ilvl w:val="0"/>
          <w:numId w:val="5"/>
        </w:numPr>
        <w:rPr>
          <w:shadow w:val="false"/>
          <w:color w:val="auto"/>
        </w:rPr>
      </w:pPr>
      <w:r>
        <w:rPr>
          <w:shadow w:val="false"/>
          <w:color w:val="auto"/>
        </w:rPr>
        <w:t>Credentials issue</w:t>
      </w:r>
    </w:p>
    <w:p>
      <w:pPr>
        <w:pStyle w:val="Heading4"/>
        <w:numPr>
          <w:ilvl w:val="0"/>
          <w:numId w:val="5"/>
        </w:numPr>
        <w:rPr>
          <w:shadow w:val="false"/>
          <w:color w:val="auto"/>
        </w:rPr>
      </w:pPr>
      <w:r>
        <w:rPr>
          <w:shadow w:val="false"/>
          <w:color w:val="auto"/>
        </w:rPr>
        <w:t>“</w:t>
      </w:r>
      <w:r>
        <w:rPr>
          <w:shadow w:val="false"/>
          <w:color w:val="auto"/>
        </w:rPr>
        <w:t>Changing of the guard”</w:t>
      </w:r>
    </w:p>
    <w:p>
      <w:pPr>
        <w:pStyle w:val="Heading4"/>
        <w:numPr>
          <w:ilvl w:val="0"/>
          <w:numId w:val="5"/>
        </w:numPr>
        <w:rPr>
          <w:shadow w:val="false"/>
          <w:color w:val="auto"/>
        </w:rPr>
      </w:pPr>
      <w:r>
        <w:rPr>
          <w:shadow w:val="false"/>
          <w:color w:val="auto"/>
        </w:rPr>
        <w:t>“</w:t>
      </w:r>
      <w:r>
        <w:rPr>
          <w:shadow w:val="false"/>
          <w:color w:val="auto"/>
        </w:rPr>
        <w:t>Front end” and “back end” incompatibilities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level of seniority is preferred for the Planning Director (PI)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our decision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Encouragement for new researcher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ould be leading a pilot project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hould be the person who would lead your future research efforts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an we fund junior member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es -- “other justifiable operating expenses of the planning effort”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till need some in-kind contribution</w:t>
      </w:r>
    </w:p>
    <w:p>
      <w:pPr>
        <w:pStyle w:val="Heading4"/>
        <w:numPr>
          <w:ilvl w:val="0"/>
          <w:numId w:val="3"/>
        </w:numPr>
        <w:rPr>
          <w:shadow w:val="false"/>
          <w:color w:val="auto"/>
        </w:rPr>
      </w:pPr>
      <w:r>
        <w:rPr>
          <w:shadow w:val="false"/>
          <w:color w:val="auto"/>
        </w:rPr>
        <w:t>recognize that it is most likely to come from the PI or other senior staff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ould need to justify the amount of time/money dedicated to the junior members of the research team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is the “best” approach to the pilot project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Depends on where you ar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roposals are a guide to where you would like to be after phase I, must match the phase I activities to your research area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hould look at various areas/collaborations/ topic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ilot projects are not formally reviewed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ilot projects are non-binding</w:t>
      </w:r>
    </w:p>
    <w:p>
      <w:pPr>
        <w:pStyle w:val="Heading1"/>
        <w:jc w:val="left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jc w:val="left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Is the description of the proposed research projects included in the page limit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e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ot formally evaluated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Used for determining program balanc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May not want to use the 3-page maximum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an applicants apply from other federal sector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Yes, but . . 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he Federal institution must ensure that its own legislation allows it to receive PHS grant funds.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n interested party may want to apply through a VA or DoD Research Foundation which is designed to administer grants in conjunction with a VA or DoD hospital.  In this case, personnel would be employees of the foundation and the limitations on allowable costs are no different from any other non-profit organization.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dditionally, no career status employees may receive salary support except under specific circumstances; only people hired specifically for the grant may be supported.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I am a for-profit organization.  How can I contribute and get involved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ou must partner with a non-profit group as either a member of a consortia or as a subcontractor.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ill AHRQ accept an application from a hospital rather than a system-wide organization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n organization must be a non-profit to submit an application (or partner as part of a consortia or subcontractor).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he special review criteria address, among other things, generalizability.  A single hospital would be less likely to meet that criteria.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Does the coordinating center only interact with the DCERPS grantee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 xml:space="preserve">NO -- the coordinating center will be working with: 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Grantees from most/all of the patient safety focused RFAs released or to be released this year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ystems-related best practices grantees (6 grants awarded last year)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o or what type of entity would be potential candidates for the coordinating center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ot clear at this tim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ontract, but it has not been circulated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oordinating Center will not be one of the Centers funded under this family of RFA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eparate evaluation contract will also be let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an we apply for the DCERPS and still collaborate with a Center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e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eed to make sure that the proposed projects are mutually exclusive,  Must be clear that no duplicative work is being conducted/funded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ontent of work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taff time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is the new IRB approval process?  Does it apply to this grant?</w:t>
      </w:r>
    </w:p>
    <w:p>
      <w:pPr>
        <w:pStyle w:val="Heading2"/>
        <w:ind w:left="0" w:hanging="0"/>
        <w:rPr/>
      </w:pPr>
      <w:r>
        <w:rPr>
          <w:shadow w:val="false"/>
          <w:color w:val="auto"/>
          <w:sz w:val="24"/>
          <w:u w:val="single"/>
        </w:rPr>
        <w:t>New</w:t>
      </w:r>
      <w:r>
        <w:rPr>
          <w:shadow w:val="false"/>
          <w:color w:val="auto"/>
          <w:sz w:val="24"/>
        </w:rPr>
        <w:t xml:space="preserve"> = IRB approval is not required for peer review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pplies to all grants submitted for the Feb 1, 2001 receipt date</w:t>
      </w:r>
    </w:p>
    <w:p>
      <w:pPr>
        <w:pStyle w:val="Heading2"/>
        <w:ind w:left="0" w:hanging="0"/>
        <w:rPr/>
      </w:pPr>
      <w:r>
        <w:rPr>
          <w:shadow w:val="false"/>
          <w:color w:val="auto"/>
          <w:sz w:val="24"/>
          <w:u w:val="single"/>
        </w:rPr>
        <w:t>Old</w:t>
      </w:r>
      <w:r>
        <w:rPr>
          <w:shadow w:val="false"/>
          <w:color w:val="auto"/>
          <w:sz w:val="24"/>
        </w:rPr>
        <w:t xml:space="preserve"> = IRB approval at time of submission or w/in 60 days after an application receipt date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his grant will be held under the OLD rules.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http://grants.nih.gov/grants/guide/notice-files/NOT-HS-00-003.html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How should I formulate my budget, especially for Phase II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hase II budget is projected, rather than absolute (but funds available is not likely to change)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p. 13 describes the specific budget possibilities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are some of the potential educational material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nything that helped you inform individuals about the importance of the issue and the evidence-based mechanisms to improve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Information distributed for “buy in”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Information collected in determining the evidence-based method for moving forward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Can be targeted toward “internal” research team or “external” member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Final deliverable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are appropriate delivery systems?  Why is there a requirement for formal data sharing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n appropriate delivery system would be any delivery system that provided direct patient care.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May want to look at issues of generalizability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he formal data sharing agreement helps solidify your relationship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Have seen some reluctance for sharing of information within delivery systems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Can supplemental funding be obtained from sources other than AHRQ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Yes but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ward by AHRQ cannot depend on the potential funding from another source.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If funding from AHRQ and another source are required to complete the program, the other/ supplemental funding must have provided a positive confirmation of funding as part of the application to AHRQ.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How do we compete for minority set-asides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Minority set aside for three centers that collaborate directly with researchers from HBCUs and HSI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eeds to be acknowledged explicitly in application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ould initially compete in the set aside pool and then later compete in the overall pool</w:t>
      </w:r>
    </w:p>
    <w:p>
      <w:pPr>
        <w:pStyle w:val="Heading2"/>
        <w:ind w:left="366" w:hanging="366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</w:r>
    </w:p>
    <w:p>
      <w:pPr>
        <w:pStyle w:val="Heading2"/>
        <w:numPr>
          <w:ilvl w:val="0"/>
          <w:numId w:val="3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Lists available at the back of the room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What is meant by “program balance”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Trying to achieve “spread” of capacity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cross geography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cross research focus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cross populations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cross settings of care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Does a Center have to be under one roof?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o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“</w:t>
      </w:r>
      <w:r>
        <w:rPr>
          <w:shadow w:val="false"/>
          <w:color w:val="auto"/>
          <w:sz w:val="24"/>
        </w:rPr>
        <w:t>virtual centers” are acceptable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eed to demonstrate plan to develop functional linkages between components of virtual centers</w:t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</w:r>
    </w:p>
    <w:p>
      <w:pPr>
        <w:pStyle w:val="Heading1"/>
        <w:rPr>
          <w:b w:val="false"/>
          <w:b w:val="false"/>
          <w:shadow w:val="false"/>
          <w:color w:val="auto"/>
          <w:sz w:val="24"/>
        </w:rPr>
      </w:pPr>
      <w:r>
        <w:rPr>
          <w:b w:val="false"/>
          <w:shadow w:val="false"/>
          <w:color w:val="auto"/>
          <w:sz w:val="24"/>
        </w:rPr>
        <w:t>Next steps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November 30 meeting DRAFT summary, available Monday, December 18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ign up sheet in back if you would like me to e-mail you the Word document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Sign up sheet</w:t>
      </w:r>
    </w:p>
    <w:p>
      <w:pPr>
        <w:pStyle w:val="Heading2"/>
        <w:ind w:left="0" w:hanging="0"/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Any further questions or comments, please contact me.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301-594-6673 or schristrup@ahrq.gov</w:t>
      </w:r>
    </w:p>
    <w:p>
      <w:pPr>
        <w:pStyle w:val="Heading3"/>
        <w:numPr>
          <w:ilvl w:val="0"/>
          <w:numId w:val="7"/>
        </w:numPr>
        <w:rPr>
          <w:shadow w:val="false"/>
          <w:color w:val="auto"/>
          <w:sz w:val="24"/>
        </w:rPr>
      </w:pPr>
      <w:r>
        <w:rPr>
          <w:shadow w:val="false"/>
          <w:color w:val="auto"/>
          <w:sz w:val="24"/>
        </w:rPr>
        <w:t>will be on vacation from Saturday, December 23 through Monday, January 1</w:t>
      </w:r>
    </w:p>
    <w:p>
      <w:pPr>
        <w:pStyle w:val="Normal"/>
        <w:rPr>
          <w:shadow/>
          <w:color w:val="auto"/>
          <w:sz w:val="24"/>
        </w:rPr>
      </w:pPr>
      <w:r>
        <w:rPr>
          <w:shadow/>
          <w:color w:val="auto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3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9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7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7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color w:val="FFFF00"/>
      <w:sz w:val="40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366" w:hanging="366"/>
      <w:outlineLvl w:val="1"/>
    </w:pPr>
    <w:rPr>
      <w:rFonts w:ascii="Arial" w:hAnsi="Arial" w:cs="Arial"/>
      <w:shadow/>
      <w:color w:val="FFFFFF"/>
      <w:sz w:val="32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68" w:hanging="312"/>
      <w:outlineLvl w:val="2"/>
    </w:pPr>
    <w:rPr>
      <w:rFonts w:ascii="Arial" w:hAnsi="Arial" w:cs="Arial"/>
      <w:shadow/>
      <w:color w:val="FFFFFF"/>
      <w:sz w:val="28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1133" w:hanging="275"/>
      <w:outlineLvl w:val="3"/>
    </w:pPr>
    <w:rPr>
      <w:rFonts w:ascii="Arial" w:hAnsi="Arial" w:cs="Arial"/>
      <w:shadow/>
      <w:color w:val="FFFFFF"/>
      <w:sz w:val="24"/>
      <w:lang w:eastAsia="en-US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2z0">
    <w:name w:val="WW8NumSt2z0"/>
    <w:qFormat/>
    <w:rPr>
      <w:rFonts w:ascii="Arial" w:hAnsi="Arial" w:cs="Arial"/>
      <w:sz w:val="23"/>
    </w:rPr>
  </w:style>
  <w:style w:type="character" w:styleId="WW8NumSt3z0">
    <w:name w:val="WW8NumSt3z0"/>
    <w:qFormat/>
    <w:rPr>
      <w:rFonts w:ascii="Wingdings" w:hAnsi="Wingdings" w:cs="Wingdings"/>
      <w:sz w:val="23"/>
    </w:rPr>
  </w:style>
  <w:style w:type="character" w:styleId="WW8NumSt4z0">
    <w:name w:val="WW8NumSt4z0"/>
    <w:qFormat/>
    <w:rPr>
      <w:rFonts w:ascii="Arial" w:hAnsi="Arial" w:cs="Arial"/>
      <w:sz w:val="19"/>
    </w:rPr>
  </w:style>
  <w:style w:type="character" w:styleId="WW8NumSt5z0">
    <w:name w:val="WW8NumSt5z0"/>
    <w:qFormat/>
    <w:rPr>
      <w:rFonts w:ascii="Wingdings" w:hAnsi="Wingdings" w:cs="Wingdings"/>
      <w:sz w:val="27"/>
    </w:rPr>
  </w:style>
  <w:style w:type="character" w:styleId="WW8NumSt6z0">
    <w:name w:val="WW8NumSt6z0"/>
    <w:qFormat/>
    <w:rPr>
      <w:rFonts w:ascii="Wingdings" w:hAnsi="Wingdings" w:cs="Wingdings"/>
      <w:sz w:val="19"/>
    </w:rPr>
  </w:style>
  <w:style w:type="character" w:styleId="WW8NumSt7z0">
    <w:name w:val="WW8NumSt7z0"/>
    <w:qFormat/>
    <w:rPr>
      <w:rFonts w:ascii="Arial" w:hAnsi="Arial" w:cs="Arial"/>
      <w:sz w:val="27"/>
    </w:rPr>
  </w:style>
  <w:style w:type="character" w:styleId="WW8NumSt8z0">
    <w:name w:val="WW8NumSt8z0"/>
    <w:qFormat/>
    <w:rPr>
      <w:rFonts w:ascii="Wingdings" w:hAnsi="Wingdings" w:cs="Wingdings"/>
      <w:sz w:val="34"/>
    </w:rPr>
  </w:style>
  <w:style w:type="character" w:styleId="WW8NumSt9z0">
    <w:name w:val="WW8NumSt9z0"/>
    <w:qFormat/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8:18:00Z</dcterms:created>
  <dc:creator>AHCPR</dc:creator>
  <dc:description/>
  <dc:language>en-US</dc:language>
  <cp:lastModifiedBy>AHCPR</cp:lastModifiedBy>
  <dcterms:modified xsi:type="dcterms:W3CDTF">2000-12-21T18:31:00Z</dcterms:modified>
  <cp:revision>1</cp:revision>
  <dc:subject/>
  <dc:title>DCERPS RFA TA Workshop</dc:title>
</cp:coreProperties>
</file>