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 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ALPHABETICAL AND POSITIONAL LISTING OF VARIABLES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-----ALPHABETICAL LISTING OF VARIABLES-----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/>
      </w:pP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    </w:t>
      </w:r>
      <w:r>
        <w:rPr>
          <w:b/>
          <w:sz w:val="18"/>
          <w:u w:val="single"/>
        </w:rPr>
        <w:t>END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NAME</w:t>
      </w:r>
      <w:r>
        <w:rPr>
          <w:b/>
          <w:sz w:val="18"/>
        </w:rPr>
        <w:t xml:space="preserve">    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19      527   ADULTPCP   # PRIM CARE PHYS PER 100,000 ADULTS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21      329   AIDS       AIDS CASES PER 100,000 POPULATION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74      980   ALONE65    % OF POP AGE 65+ THAT LIVES ALONE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67      973   ALONETOT   % OF POPULATION THAT LIVES ALONE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82      690   ASIAN      % POP IDENTIFYING RACE AS ASIAN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120     1125   BIRTHS     NUMBER OF BIRTHS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73      681   BLACK      % POP IDENTIFY RACE AS BLACK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59      867   BRNAFRIC   PLACE OF FOREIGN BIRTH: % AFRICA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50      858   BRNASIA    LACE OF FOREIGN BIRTH: % ASIA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68      876   BRNEUROP   PLACE OF FOREIGN BIRTH: % EUROPE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41      849   BRNLATAM   PLACE OF FOREIGN BIRTH: % LATIN AMERICA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77      885   BRNNOAM    PLACE OF FOREIGN BIRTH: % NORTH AMERICA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86      894   BRNOCEAN   PLACE OF FOREIGN BIRTH: % OCEANIA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79      482   CAPGRANT   PRESENCE OF COMMUNITY ACCESS PROG GRANT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66      369   CHCPRES    PRESENCE OF COMMUNITY HEALTH CENTER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101      148   CITY       CITY NAME   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27      231   CITYFIPS   CITY FIPS ID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46      249   CITYID     UNIQUE CITY ID (SEQUENCE NUMBER)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23      226   CONTFIPS   COUNTY FIPS ID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53      100   COUNTY     COUNTY NAME 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42      245   COUNTYID   UNIQUE COUNTY ID (SEQUENCE NUMBER)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030     1038   CRIME      INDEX CRIME RATE PER 10,000 POPULATION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54      762   CUBAN      % POP IDENTIFYING ETHNICITY AS CUBAN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07      313   DIS21_64   % OF POP AGE 21-64 WHO HAVE DISABILITY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00      306   DIS5_20    % OF POP AGE 5-20 WHO HAVE DISABILITY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14      320   DIS65PL    % OF POP AGE 65+ WHO HAVE DISABILITY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05      813   ECONDISS   ECONOMIC DISSIMILARITY INDEX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99      804   ECONGINI   GINI COEFFICIENT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73      581   EDVISITS   # EMERGENCY DEPT VISITS PER 1,000 POP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04      912   ENGLTVW    % POP SPEAK ENGLISH LESS THAN VERY WELL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14      822   FORBORN    % OF POP THAT IS FOREIGN BORN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048     1056   HAD0_17    ADJ PREVENT/AVOID DISCHG RATIO,AGE 0-17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075     1083   HAD18_39   ADJ PREVENT/AVOID DISCHG RATIO,AGE 18-3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102     1110   HAD40_64   ADJ PREVENT/AVOID DISCHG RATIO,AGE 40-6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00      708   HAWPI      % POP IDENTIFY RACE AS HAWAII/PAC ISL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>727      735   HISPANIC   % POP IDENTIFY ETHNICITY HISPANIC/LATINO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83      491   HMOCOMP    HMO COMPETITION INDEX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92      500   HMOPEN     HMO PENETRATION RATE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057     1065   HOE0_17    OBS/EXP PREV/AVOID DISCHG RATIO,AGE 0-1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084     1092   HOE18_39   OBS/EXP PREV/AVOD DISCHG RATIO,AGE 18-3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111     1119   HOE40_64   OBS/EXP PREV/AVOD DISCHG RATIO,AGE 40-6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002     1008   HOUS0_10   HOUSING AGE: 0-10 YEARS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009     1015   HOUS30     HOUSING AGE: 30+ YEARS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039     1047   HRT0_17    PREVENTABLE/AVOIDABLE HOSP RATE,AGE 0-1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066     1074   HRT18_39   PREVENT/AVOID HOSP RATE, AGE 18-39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093     1101   HRT40_64   PREVENT/AVOID HOSP RATE, AGE 40-64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016     1022   HSLESS     % POP AGE 25+ HIGH SCHOOL OR LESS EDUC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30      936   INCGT75K   % OF HOUSEHOLDS WITH INCOMES &gt; $75K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23      929   INCLT15K   % OF HOUSEHOLDS WITH INCOMES &lt; $15K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64      572   INPADM     # INPATIENT HOSP ADMIS PER 1,000 POP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55      563   INPBEDS    # INPATIENT HOSPITAL BEDS PER 1,000 POP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23      831   INUSLT10   % OF FOREIGN BORN POP IN US &lt;=10 YEARS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89      397   INVOWN     HOSP ADM BY OWNERSHIP: % INVESTOR OWNED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171     1179   LBWOER     OBS/EXP RATIO FOR LOW BIRTHWGT,FULL TERM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153     1161   LBWRATE    RATE OF LOW BIRTHWGT FOR FULL TERM BIRTH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162     1170   LBWRATM    RATIO TO MEAN FOR LOW BIRTHWGT,FULL TERM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07      415   LOTEACH    HOSP ADM TEACH STATUS: % LOW TEACHING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25      433   MAJTEACH   HOSP ADM TEACH STATUS: % MAJOR TEACHING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30      338   MCAIDCOV   EXTENT OF MEDICAID COVERAGE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39      347   MCAIDENR   % OF POP AGE&lt;65,&lt;200% POV WITH MEDICAID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48      356   MCAIDEXP   MEDICAID EXPEND/PERS, AGE&lt;65&lt;200% POV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57      365   MCAREDSH   MEDICARE DSH PAYMENT/PERS &lt;100% POV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01      509   MCAREMCP   MEDICARE MANAGED CARE PENETRATION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13      922   MEDHHINC   MEDIAN HOUSEHOLD INCOME                 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ALPHABETICAL AND POSITIONAL LISTING OF VARIABLES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-----ALPHABETICAL LISTING OF VARIABLES-----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/>
      </w:pP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    </w:t>
      </w:r>
      <w:r>
        <w:rPr>
          <w:b/>
          <w:sz w:val="18"/>
          <w:u w:val="single"/>
        </w:rPr>
        <w:t>END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NAME</w:t>
      </w:r>
      <w:r>
        <w:rPr>
          <w:b/>
          <w:sz w:val="18"/>
        </w:rPr>
        <w:t xml:space="preserve">    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37      545   MEDSPEC    # MEDICAL SPEC PHYS PER 100,000 POP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198      201   METRO      OBSERVATION IS AN MSA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36      744   MEXICAN    % POP IDENTIFYING ETHNICITY AS MEXICAN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16      424   MODTEACH   HOSP ADM TEACH STATUS: % MODERATE TEACH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 xml:space="preserve">5       52   MSA        MSA NAME    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19      222   MSAFIPS    MSA FIPS ID 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38      241   MSAID      UNIQUE MSA ID (SEQUENCE NUMBER)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18      726   MULTRACE   % POP IDENTIFYING HAVE 2+ RACES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91      699   NATAMER    % POP IDENTIFYING RACE AS NATIVE AMER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>832      840   NATCITZN   % FOREIGN BORN POP NATURALIZE US CITIZE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95      903   NOENGHM    % POP SPEAKING NON-ENGLISH AT HOME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53      959   NOLABFOR   % OF POP AGE 16+ NOT IN LABOR FORCE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80      388   NONPROF    HOSP ADM BY OWNERSHIP: % NOT-FOR-PROFIT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98      406   NOTEACH    HOSP ADM TEACH STATUS: % NO TEACHING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207     1215   NOUSC      % POP &lt;200% POV HAVE NO USUAL SRCE CARE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225     1233   NOVST1YR   % POP &lt;200% POV NO DOC VST IN PAST 1YR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234     1242   NOVST2YR   % POP &lt;200% POV NO DOC VST IN PAST 2YR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28      536   OBGYN      # OB/GYN PHYSICIANS PER 100,000 WOMEN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197      197   OBSTYPE    TYPE OF OBSERVATION/GEOGRAPHIC UNIT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63      771   OTHHISP    % POP IDENTIFY ETHNICITY OTHER HISPANIC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70      478   OUTPVST    OUTPATIENT DEPT VISITS PER ADMISSION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88      994   OWNOCC     HOUSING: % OWNER OCCUPIED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>937      943   PBASSIST   % OF HOUSEHOLD &lt;$15K THAT GET PUB ASSIST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44      952   PBASTAMT   MEAN AMOUNT OF PUBLIC ASSISTANCE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40      647   PCH0_17    % POP CHANGE 1990-2000, AGES 0-17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48      655   PCH18_64   % POP CHANGE 1990-2000, AGES 18-64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56      663   PCH65PL    % POP CHANGE 1990-2000, AGES 65+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32      639   PCHTOT     % POP CHANGE 1990-2000, TOTAL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10      518   PEDS       # OF PEDIATRICIANS PER 100,000 CHILDREN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11      617   POP0_17    % OF POPULATION AGES 0-17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18      624   POP18_64   % OF POPULATION AGES 18-64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25      631   POP65PL    % OF POPULATION AGES 65+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01      610   POPDENS    POP DENSITY: # PERSONS PER SQUARE MILE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79      285   POV0_17    % OF POP AGE 0-17 INCOME &lt;100% POVERTY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86      292   POV18_64   % OF POP AGE 18-64 INCOME &lt;100% POVERTY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93      299   POV65PL    % OF POP AGE 65+ INCOME &lt;100% POVERTY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72      278   POVTOT     % OF POP WITH INCOME &lt;100% POVERTY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144     1152   PRENOER    OBSRV/EXPCT RATIO FOR LATE/NO PRENATAL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126     1134   PRENRATE   RATE OF LATE OR NO PRENATAL CARE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135     1143   PRENRATM   RATIO TO MEAN FOR LATE/NO PRENATAL CARE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198     1206   PRETOER    OBSER/EXPECT RATIO FOR PRETERM BIRTHS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180     1188   PRETRATE   RATE OF PRETERM BIRTHS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189     1197   PRETRATM   RATIO TO MEAN FOR PRETERM BIRTHS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71      379   PUBLIC     HOSPITAL ADM BY OWNERSHIP: % PUBLIC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>745      753   PUERTORI   % POP IDENTIFY ETHNICITY AS PUERTO RICA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09      717   RACEOTH    % POP IDENTIFYING RACE AS OTHER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72      780   RDISSBLK   RACIAL DISSIMILARITY INDEX-BLACK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81      789   RDISSHSP   RACIAL DISSIMILARITY INDEX-HISPANIC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>790      798   RDISSNWH   RACIAL DISSIMILARITY INDEX-ALL NON-WHITE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>232      235   RESFIPS    RESIDUAL FIPS ID (=PARENT COUNTY FIPS+X)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50      253   RESID      UNIQUE RESIDUAL ID (SEQUENCE NUMBER)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149      196   RESIDUAL   COUNTY RESIDUAL NAME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81      987   SINGPAR    % OF FAMILIES SINGLE/NON-MARRIED PARENT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023     1029   SOMECOLL   % OF POP AGE 25+ SOME COLL OR MORE EDUC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90      600   SQMILES    SIZE OF AREA IN SQUARE MILES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 xml:space="preserve">1        4   STATE      STATE NAME  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36      237   STATEID    UNIQUE STATE ID FOR STATES IN MSA FILE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17      218   STFIPS     STATE FIPS ID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46      554   SURGSPEC   # SURGICAL SPEC PHYS PER 100,000 POP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82      589   TOTPOP     TOTAL POPULATION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43      451   UMCSI      UNCOMP/MCAID DISCHG-COST SHIFTING INDX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52      460   UMGINI     UNCOMP/MCAID DISCHG-GINI COEFFICIENT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61      469   UMHIBURD   UNCOMP/MCAID-% DISCHG HI BURDEN HOSP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34      442   UMMKT      UNCOMP/MCAID DISCHG-MKT CONCENTR INDX   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 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ALPHABETICAL AND POSITIONAL LISTING OF VARIABLES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-----ALPHABETICAL LISTING OF VARIABLES-----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/>
      </w:pP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    </w:t>
      </w:r>
      <w:r>
        <w:rPr>
          <w:b/>
          <w:sz w:val="18"/>
          <w:u w:val="single"/>
        </w:rPr>
        <w:t>END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NAME</w:t>
      </w:r>
      <w:r>
        <w:rPr>
          <w:b/>
          <w:sz w:val="18"/>
        </w:rPr>
        <w:t xml:space="preserve">    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216     1224   UNABLE     % POP &lt;200% POV CANT GET NEEDED CARE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70      370   UNCPOOL    PRESENCE OF UNCOMPENSATED CARE POOL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60      966   UNEMP      % OF POP AGE 16+ UNEMPLOYED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63      271   UNINLINC   % OF POP &lt;65,&lt;200% POVERTY UNINSURED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54      262   UNINU65    % OF POP &lt;AGE 65 THAT IS UNINSURED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02      216   UNIQFIPS   (ST+MSA+COUNTY+CITY+RESIDUL) FIPS ID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95     1001   VACRATE    HOUSING: VACANCY RATE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64      672   WHITE      % POP IDENTIFYING RACE AS WHITE         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 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ALPHABETICAL AND POSITIONAL LISTING OF VARIABLES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-----POSITIONAL LISTING OF VARIABLES-----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/>
      </w:pP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    </w:t>
      </w:r>
      <w:r>
        <w:rPr>
          <w:b/>
          <w:sz w:val="18"/>
          <w:u w:val="single"/>
        </w:rPr>
        <w:t>END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NAME</w:t>
      </w:r>
      <w:r>
        <w:rPr>
          <w:b/>
          <w:sz w:val="18"/>
        </w:rPr>
        <w:t xml:space="preserve">    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 xml:space="preserve">1        4   STATE      STATE NAME  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 xml:space="preserve">5       52   MSA        MSA NAME    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53      100   COUNTY     COUNTY NAME 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101      148   CITY       CITY NAME   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149      196   RESIDUAL   COUNTY RESIDUAL NAME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197      197   OBSTYPE    TYPE OF OBSERVATION/GEOGRAPHIC UNIT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198      201   METRO      OBSERVATION IS AN MSA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02      216   UNIQFIPS   (ST+MSA+COUNTY+CITY+RESIDUL) FIPS ID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17      218   STFIPS     STATE FIPS ID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19      222   MSAFIPS    MSA FIPS ID 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23      226   CONTFIPS   COUNTY FIPS ID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27      231   CITYFIPS   CITY FIPS ID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>232      235   RESFIPS    RESIDUAL FIPS ID (=PARENT COUNTY FIPS+X)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36      237   STATEID    UNIQUE STATE ID FOR STATES IN MSA FILE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38      241   MSAID      UNIQUE MSA ID (SEQUENCE NUMBER)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42      245   COUNTYID   UNIQUE COUNTY ID (SEQUENCE NUMBER)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46      249   CITYID     UNIQUE CITY ID (SEQUENCE NUMBER)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50      253   RESID      UNIQUE RESIDUAL ID (SEQUENCE NUMBER)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54      262   UNINU65    % OF POP &lt;AGE 65 THAT IS UNINSURED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63      271   UNINLINC   % OF POP &lt;65,&lt;200% POVERTY UNINSURED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72      278   POVTOT     % OF POP WITH INCOME &lt;100% POVERTY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79      285   POV0_17    % OF POP AGE 0-17 INCOME &lt;100% POVERTY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86      292   POV18_64   % OF POP AGE 18-64 INCOME &lt;100% POVERTY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293      299   POV65PL    % OF POP AGE 65+ INCOME &lt;100% POVERTY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00      306   DIS5_20    % OF POP AGE 5-20 WHO HAVE DISABILITY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07      313   DIS21_64   % OF POP AGE 21-64 WHO HAVE DISABILITY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14      320   DIS65PL    % OF POP AGE 65+ WHO HAVE DISABILITY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21      329   AIDS       AIDS CASES PER 100,000 POPULATION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30      338   MCAIDCOV   EXTENT OF MEDICAID COVERAGE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39      347   MCAIDENR   % OF POP AGE&lt;65,&lt;200% POV WITH MEDICAID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48      356   MCAIDEXP   MEDICAID EXPEND/PERS, AGE&lt;65&lt;200% POV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57      365   MCAREDSH   MEDICARE DSH PAYMENT/PERS &lt;100% POV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66      369   CHCPRES    PRESENCE OF COMMUNITY HEALTH CENTER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70      370   UNCPOOL    PRESENCE OF UNCOMPENSATED CARE POOL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71      379   PUBLIC     HOSPITAL ADM BY OWNERSHIP: % PUBLIC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80      388   NONPROF    HOSP ADM BY OWNERSHIP: % NOT-FOR-PROFIT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89      397   INVOWN     HOSP ADM BY OWNERSHIP: % INVESTOR OWNED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398      406   NOTEACH    HOSP ADM TEACH STATUS: % NO TEACHING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07      415   LOTEACH    HOSP ADM TEACH STATUS: % LOW TEACHING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16      424   MODTEACH   HOSP ADM TEACH STATUS: % MODERATE TEACH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25      433   MAJTEACH   HOSP ADM TEACH STATUS: % MAJOR TEACHING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34      442   UMMKT      UNCOMP/MCAID DISCHG-MKT CONCENTR INDX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43      451   UMCSI      UNCOMP/MCAID DISCHG-COST SHIFTING INDX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52      460   UMGINI     UNCOMP/MCAID DISCHG-GINI COEFFICIENT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61      469   UMHIBURD   UNCOMP/MCAID-% DISCHG HI BURDEN HOSP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70      478   OUTPVST    OUTPATIENT DEPT VISITS PER ADMISSION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79      482   CAPGRANT   PRESENCE OF COMMUNITY ACCESS PROG GRANT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83      491   HMOCOMP    HMO COMPETITION INDEX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492      500   HMOPEN     HMO PENETRATION RATE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01      509   MCAREMCP   MEDICARE MANAGED CARE PENETRATION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10      518   PEDS       # OF PEDIATRICIANS PER 100,000 CHILDREN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19      527   ADULTPCP   # PRIM CARE PHYS PER 100,000 ADULTS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28      536   OBGYN      # OB/GYN PHYSICIANS PER 100,000 WOMEN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37      545   MEDSPEC    # MEDICAL SPEC PHYS PER 100,000 POP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46      554   SURGSPEC   # SURGICAL SPEC PHYS PER 100,000 POP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55      563   INPBEDS    # INPATIENT HOSPITAL BEDS PER 1,000 POP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64      572   INPADM     # INPATIENT HOSP ADMIS PER 1,000 POP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73      581   EDVISITS   # EMERGENCY DEPT VISITS PER 1,000 POP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82      589   TOTPOP     TOTAL POPULATION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590      600   SQMILES    SIZE OF AREA IN SQUARE MILES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01      610   POPDENS    POP DENSITY: # PERSONS PER SQUARE MILE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11      617   POP0_17    % OF POPULATION AGES 0-17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18      624   POP18_64   % OF POPULATION AGES 18-64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25      631   POP65PL    % OF POPULATION AGES 65+                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 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ALPHABETICAL AND POSITIONAL LISTING OF VARIABLES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-----POSITIONAL LISTING OF VARIABLES-----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/>
      </w:pP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    </w:t>
      </w:r>
      <w:r>
        <w:rPr>
          <w:b/>
          <w:sz w:val="18"/>
          <w:u w:val="single"/>
        </w:rPr>
        <w:t>END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NAME</w:t>
      </w:r>
      <w:r>
        <w:rPr>
          <w:b/>
          <w:sz w:val="18"/>
        </w:rPr>
        <w:t xml:space="preserve">    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32      639   PCHTOT     % POP CHANGE 1990-2000, TOTAL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40      647   PCH0_17    % POP CHANGE 1990-2000, AGES 0-17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48      655   PCH18_64   % POP CHANGE 1990-2000, AGES 18-64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56      663   PCH65PL    % POP CHANGE 1990-2000, AGES 65+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64      672   WHITE      % POP IDENTIFYING RACE AS WHITE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73      681   BLACK      % POP IDENTIFY RACE AS BLACK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82      690   ASIAN      % POP IDENTIFYING RACE AS ASIAN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691      699   NATAMER    % POP IDENTIFYING RACE AS NATIVE AMER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00      708   HAWPI      % POP IDENTIFY RACE AS HAWAII/PAC ISL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09      717   RACEOTH    % POP IDENTIFYING RACE AS OTHER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18      726   MULTRACE   % POP IDENTIFYING HAVE 2+ RACES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>727      735   HISPANIC   % POP IDENTIFY ETHNICITY HISPANIC/LATINO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36      744   MEXICAN    % POP IDENTIFYING ETHNICITY AS MEXICAN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>745      753   PUERTORI   % POP IDENTIFY ETHNICITY AS PUERTO RICA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54      762   CUBAN      % POP IDENTIFYING ETHNICITY AS CUBAN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63      771   OTHHISP    % POP IDENTIFY ETHNICITY OTHER HISPANIC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72      780   RDISSBLK   RACIAL DISSIMILARITY INDEX-BLACK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81      789   RDISSHSP   RACIAL DISSIMILARITY INDEX-HISPANIC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>790      798   RDISSNWH   RACIAL DISSIMILARITY INDEX-ALL NON-WHITE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799      804   ECONGINI   GINI COEFFICIENT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05      813   ECONDISS   ECONOMIC DISSIMILARITY INDEX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14      822   FORBORN    % OF POP THAT IS FOREIGN BORN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23      831   INUSLT10   % OF FOREIGN BORN POP IN US &lt;=10 YEARS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>832      840   NATCITZN   % FOREIGN BORN POP NATURALIZE US CITIZE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41      849   BRNLATAM   PLACE OF FOREIGN BIRTH: % LATIN AMERICA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50      858   BRNASIA    LACE OF FOREIGN BIRTH: % ASIA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59      867   BRNAFRIC   PLACE OF FOREIGN BIRTH: % AFRICA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68      876   BRNEUROP   PLACE OF FOREIGN BIRTH: % EUROPE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77      885   BRNNOAM    PLACE OF FOREIGN BIRTH: % NORTH AMERICA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86      894   BRNOCEAN   PLACE OF FOREIGN BIRTH: % OCEANIA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895      903   NOENGHM    % POP SPEAKING NON-ENGLISH AT HOME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04      912   ENGLTVW    % POP SPEAK ENGLISH LESS THAN VERY WELL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13      922   MEDHHINC   MEDIAN HOUSEHOLD INCOME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23      929   INCLT15K   % OF HOUSEHOLDS WITH INCOMES &lt; $15K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30      936   INCGT75K   % OF HOUSEHOLDS WITH INCOMES &gt; $75K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>937      943   PBASSIST   % OF HOUSEHOLD &lt;$15K THAT GET PUB ASSIST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44      952   PBASTAMT   MEAN AMOUNT OF PUBLIC ASSISTANCE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53      959   NOLABFOR   % OF POP AGE 16+ NOT IN LABOR FORCE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60      966   UNEMP      % OF POP AGE 16+ UNEMPLOYED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67      973   ALONETOT   % OF POPULATION THAT LIVES ALONE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74      980   ALONE65    % OF POP AGE 65+ THAT LIVES ALONE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81      987   SINGPAR    % OF FAMILIES SINGLE/NON-MARRIED PARENT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88      994   OWNOCC     HOUSING: % OWNER OCCUPIED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</w:t>
      </w:r>
      <w:r>
        <w:rPr>
          <w:b/>
          <w:sz w:val="18"/>
        </w:rPr>
        <w:t xml:space="preserve">995     1001   VACRATE    HOUSING: VACANCY RATE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002     1008   HOUS0_10   HOUSING AGE: 0-10 YEARS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009     1015   HOUS30     HOUSING AGE: 30+ YEARS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016     1022   HSLESS     % POP AGE 25+ HIGH SCHOOL OR LESS EDUC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023     1029   SOMECOLL   % OF POP AGE 25+ SOME COLL OR MORE EDUC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030     1038   CRIME      INDEX CRIME RATE PER 10,000 POPULATION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039     1047   HRT0_17    PREVENTABLE/AVOIDABLE HOSP RATE,AGE 0-1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048     1056   HAD0_17    ADJ PREVENT/AVOID DISCHG RATIO,AGE 0-17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057     1065   HOE0_17    OBS/EXP PREV/AVOID DISCHG RATIO,AGE 0-1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066     1074   HRT18_39   PREVENT/AVOID HOSP RATE, AGE 18-39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075     1083   HAD18_39   ADJ PREVENT/AVOID DISCHG RATIO,AGE 18-3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084     1092   HOE18_39   OBS/EXP PREV/AVOD DISCHG RATIO,AGE 18-3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093     1101   HRT40_64   PREVENT/AVOID HOSP RATE, AGE 40-64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102     1110   HAD40_64   ADJ PREVENT/AVOID DISCHG RATIO,AGE 40-6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111     1119   HOE40_64   OBS/EXP PREV/AVOD DISCHG RATIO,AGE 40-6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120     1125   BIRTHS     NUMBER OF BIRTHS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126     1134   PRENRATE   RATE OF LATE OR NO PRENATAL CARE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135     1143   PRENRATM   RATIO TO MEAN FOR LATE/NO PRENATAL CARE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144     1152   PRENOER    OBSRV/EXPCT RATIO FOR LATE/NO PRENATAL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153     1161   LBWRATE    RATE OF LOW BIRTHWGT FOR FULL TERM BIRTH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162     1170   LBWRATM    RATIO TO MEAN FOR LOW BIRTHWGT,FULL TERM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 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ALPHABETICAL AND POSITIONAL LISTING OF VARIABLES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-----POSITIONAL LISTING OF VARIABLES-----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/>
      </w:pP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    </w:t>
      </w:r>
      <w:r>
        <w:rPr>
          <w:b/>
          <w:sz w:val="18"/>
          <w:u w:val="single"/>
        </w:rPr>
        <w:t>END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NAME</w:t>
      </w:r>
      <w:r>
        <w:rPr>
          <w:b/>
          <w:sz w:val="18"/>
        </w:rPr>
        <w:t xml:space="preserve">    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1171     1179   LBWOER     OBS/EXP RATIO FOR LOW BIRTHWGT,FULL TERM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180     1188   PRETRATE   RATE OF PRETERM BIRTHS          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189     1197   PRETRATM   RATIO TO MEAN FOR PRETERM BIRTHS    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198     1206   PRETOER    OBSER/EXPECT RATIO FOR PRETERM BIRTHS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207     1215   NOUSC      % POP &lt;200% POV HAVE NO USUAL SRCE CARE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216     1224   UNABLE     % POP &lt;200% POV CANT GET NEEDED CARE  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225     1233   NOVST1YR   % POP &lt;200% POV NO DOC VST IN PAST 1YR  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ind w:left="1161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 xml:space="preserve">1234     1242   NOVST2YR   % POP &lt;200% POV NO DOC VST IN PAST 2YR  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 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STATE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STATE NAME            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4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CHAR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  1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  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AR                                                                           7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AZ                                                                           2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CA                                                                          14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CO                                                                           7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CT                                                                           1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DC      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FL                                                                           9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GA                                                                          16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HI                                                                            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IA                                                                          1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lang w:val="fr-FR"/>
        </w:rPr>
        <w:t>IL                                                                          11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lang w:val="fr-FR"/>
        </w:rPr>
      </w:pPr>
      <w:r>
        <w:rPr>
          <w:rFonts w:eastAsia="Courier New"/>
          <w:b/>
          <w:sz w:val="18"/>
          <w:lang w:val="fr-FR"/>
        </w:rPr>
        <w:t xml:space="preserve">            </w:t>
      </w:r>
      <w:r>
        <w:rPr>
          <w:b/>
          <w:sz w:val="18"/>
          <w:lang w:val="fr-FR"/>
        </w:rPr>
        <w:t>KS                                                                          11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lang w:val="fr-FR"/>
        </w:rPr>
      </w:pPr>
      <w:r>
        <w:rPr>
          <w:rFonts w:eastAsia="Courier New"/>
          <w:b/>
          <w:sz w:val="18"/>
          <w:lang w:val="fr-FR"/>
        </w:rPr>
        <w:t xml:space="preserve">            </w:t>
      </w:r>
      <w:r>
        <w:rPr>
          <w:b/>
          <w:sz w:val="18"/>
          <w:lang w:val="fr-FR"/>
        </w:rPr>
        <w:t>MA                                                                           2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lang w:val="fr-FR"/>
        </w:rPr>
      </w:pPr>
      <w:r>
        <w:rPr>
          <w:rFonts w:eastAsia="Courier New"/>
          <w:b/>
          <w:sz w:val="18"/>
          <w:lang w:val="fr-FR"/>
        </w:rPr>
        <w:t xml:space="preserve">            </w:t>
      </w:r>
      <w:r>
        <w:rPr>
          <w:b/>
          <w:sz w:val="18"/>
          <w:lang w:val="fr-FR"/>
        </w:rPr>
        <w:t>MD                                                                           2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lang w:val="fr-FR"/>
        </w:rPr>
      </w:pPr>
      <w:r>
        <w:rPr>
          <w:rFonts w:eastAsia="Courier New"/>
          <w:b/>
          <w:sz w:val="18"/>
          <w:lang w:val="fr-FR"/>
        </w:rPr>
        <w:t xml:space="preserve">            </w:t>
      </w:r>
      <w:r>
        <w:rPr>
          <w:b/>
          <w:sz w:val="18"/>
          <w:lang w:val="fr-FR"/>
        </w:rPr>
        <w:t>ME                                                                           2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lang w:val="fr-FR"/>
        </w:rPr>
      </w:pPr>
      <w:r>
        <w:rPr>
          <w:rFonts w:eastAsia="Courier New"/>
          <w:b/>
          <w:sz w:val="18"/>
          <w:lang w:val="fr-FR"/>
        </w:rPr>
        <w:t xml:space="preserve">            </w:t>
      </w:r>
      <w:r>
        <w:rPr>
          <w:b/>
          <w:sz w:val="18"/>
          <w:lang w:val="fr-FR"/>
        </w:rPr>
        <w:t>MI                                                                          10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lang w:val="fr-FR"/>
        </w:rPr>
      </w:pPr>
      <w:r>
        <w:rPr>
          <w:rFonts w:eastAsia="Courier New"/>
          <w:b/>
          <w:sz w:val="18"/>
          <w:lang w:val="fr-FR"/>
        </w:rPr>
        <w:t xml:space="preserve">            </w:t>
      </w:r>
      <w:r>
        <w:rPr>
          <w:b/>
          <w:sz w:val="18"/>
          <w:lang w:val="fr-FR"/>
        </w:rPr>
        <w:t>MN                                                                           9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lang w:val="fr-FR"/>
        </w:rPr>
      </w:pPr>
      <w:r>
        <w:rPr>
          <w:rFonts w:eastAsia="Courier New"/>
          <w:b/>
          <w:sz w:val="18"/>
          <w:lang w:val="fr-FR"/>
        </w:rPr>
        <w:t xml:space="preserve">            </w:t>
      </w:r>
      <w:r>
        <w:rPr>
          <w:b/>
          <w:sz w:val="18"/>
          <w:lang w:val="fr-FR"/>
        </w:rPr>
        <w:t>MO                                                                          12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lang w:val="fr-FR"/>
        </w:rPr>
      </w:pPr>
      <w:r>
        <w:rPr>
          <w:rFonts w:eastAsia="Courier New"/>
          <w:b/>
          <w:sz w:val="18"/>
          <w:lang w:val="fr-FR"/>
        </w:rPr>
        <w:t xml:space="preserve">            </w:t>
      </w:r>
      <w:r>
        <w:rPr>
          <w:b/>
          <w:sz w:val="18"/>
          <w:lang w:val="fr-FR"/>
        </w:rPr>
        <w:t>NC                                                                          11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lang w:val="fr-FR"/>
        </w:rPr>
      </w:pPr>
      <w:r>
        <w:rPr>
          <w:rFonts w:eastAsia="Courier New"/>
          <w:b/>
          <w:sz w:val="18"/>
          <w:lang w:val="fr-FR"/>
        </w:rPr>
        <w:t xml:space="preserve">            </w:t>
      </w:r>
      <w:r>
        <w:rPr>
          <w:b/>
          <w:sz w:val="18"/>
          <w:lang w:val="fr-FR"/>
        </w:rPr>
        <w:t>NJ                                                                           3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rFonts w:eastAsia="Courier New"/>
          <w:b/>
          <w:sz w:val="18"/>
          <w:lang w:val="fr-FR"/>
        </w:rPr>
        <w:t xml:space="preserve">            </w:t>
      </w:r>
      <w:r>
        <w:rPr>
          <w:b/>
          <w:sz w:val="18"/>
        </w:rPr>
        <w:t>NV                                                                           2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NY                                                                           8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OR                                                                           4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PA                                                                           8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RI                                                                            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lang w:val="fr-FR"/>
        </w:rPr>
        <w:t>SC                                                                           5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lang w:val="fr-FR"/>
        </w:rPr>
      </w:pPr>
      <w:r>
        <w:rPr>
          <w:rFonts w:eastAsia="Courier New"/>
          <w:b/>
          <w:sz w:val="18"/>
          <w:lang w:val="fr-FR"/>
        </w:rPr>
        <w:t xml:space="preserve">            </w:t>
      </w:r>
      <w:r>
        <w:rPr>
          <w:b/>
          <w:sz w:val="18"/>
          <w:lang w:val="fr-FR"/>
        </w:rPr>
        <w:t>TN                                                                          11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lang w:val="fr-FR"/>
        </w:rPr>
      </w:pPr>
      <w:r>
        <w:rPr>
          <w:rFonts w:eastAsia="Courier New"/>
          <w:b/>
          <w:sz w:val="18"/>
          <w:lang w:val="fr-FR"/>
        </w:rPr>
        <w:t xml:space="preserve">            </w:t>
      </w:r>
      <w:r>
        <w:rPr>
          <w:b/>
          <w:sz w:val="18"/>
          <w:lang w:val="fr-FR"/>
        </w:rPr>
        <w:t>UT                                                                           3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lang w:val="fr-FR"/>
        </w:rPr>
      </w:pPr>
      <w:r>
        <w:rPr>
          <w:rFonts w:eastAsia="Courier New"/>
          <w:b/>
          <w:sz w:val="18"/>
          <w:lang w:val="fr-FR"/>
        </w:rPr>
        <w:t xml:space="preserve">            </w:t>
      </w:r>
      <w:r>
        <w:rPr>
          <w:b/>
          <w:sz w:val="18"/>
          <w:lang w:val="fr-FR"/>
        </w:rPr>
        <w:t>VA                                                                          13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lang w:val="fr-FR"/>
        </w:rPr>
      </w:pPr>
      <w:r>
        <w:rPr>
          <w:rFonts w:eastAsia="Courier New"/>
          <w:b/>
          <w:sz w:val="18"/>
          <w:lang w:val="fr-FR"/>
        </w:rPr>
        <w:t xml:space="preserve">            </w:t>
      </w:r>
      <w:r>
        <w:rPr>
          <w:b/>
          <w:sz w:val="18"/>
          <w:lang w:val="fr-FR"/>
        </w:rPr>
        <w:t>WA                                                                           5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rFonts w:eastAsia="Courier New"/>
          <w:b/>
          <w:sz w:val="18"/>
          <w:lang w:val="fr-FR"/>
        </w:rPr>
        <w:t xml:space="preserve">            </w:t>
      </w:r>
      <w:r>
        <w:rPr>
          <w:b/>
          <w:sz w:val="18"/>
        </w:rPr>
        <w:t>WI                                                                           7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MSA 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MSA NAME              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48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CHAR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  5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 5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1,47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VALID MSA NAME                                                              70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COUNTY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COUNTY NAME           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48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CHAR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 53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10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12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VALID COUNTY NAME                                                         2,06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CITY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CITY NAME             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48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CHAR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101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14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2,03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VALID CITY NAME                                                             15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 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RESIDUAL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COUNTY RESIDUAL NAME  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48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CHAR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149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19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2,08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VALID COUNTY RESIDUAL NAME                                                   9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OBSTYPE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TYPE OF OBSERVATION/GEOGRAPHIC UNIT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1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197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19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 STATE                                                                      3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2 MSA/PMSA                                                                   9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3 COUNTY                                                                  1,81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4 CITY                                                                      15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5 COUNTY RESIDUAL                                                            9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METRO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OBSERVATION IS AN MSA 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4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198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0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 3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NO                                                                      1,44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 YES                                                                       70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UNIQFIPS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(ST+MSA+COUNTY+CITY+RESIDUL) FIPS ID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15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CHAR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02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1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VALID ID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STFIPS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STATE FIPS ID         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2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CHAR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17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1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4 - 55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MSAFIPS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MSA FIPS ID           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4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CHAR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19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2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1,47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160 - 9240                                                                 70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CONTFIPS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COUNTY FIPS ID        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4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CHAR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23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2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12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01 - 840                                                                 2,06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 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CITYFIPS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CITY FIPS ID          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5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CHAR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27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3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2,03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1000 - 85152                                                               15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RESFIPS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RESIDUAL FIPS ID (=PARENT COUNTY FIPS+X)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4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CHAR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32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3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2,08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01X - 209X                                                                  9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STATEID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UNIQUE STATE ID FOR STATES IN MSA FILE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2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36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3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-31 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MSAID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UNIQUE MSA ID (SEQUENCE NUMBER)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4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38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4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1,47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-90                                                                        70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COUNTYID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UNIQUE COUNTY ID (SEQUENCE NUMBER)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4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42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4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12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-1818                                                                    2,06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CITYID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UNIQUE CITY ID (SEQUENCE NUMBER)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4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46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4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2,03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-151                                                                       15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RESID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UNIQUE RESIDUAL ID (SEQUENCE NUMBER)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4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5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5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2,08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-94                                                                         9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1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UNINU65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 &lt;AGE 65 THAT IS UNINSURED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5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6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2,06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7.7148-334.0402                                                             12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UNINLINC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 &lt;65,&lt;200% POVERTY UNINSURED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63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7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2,06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1.6661-56.7582                                                             12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POVTOT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 WITH INCOME &lt;100% POVERTY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72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7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.7969-37.8203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POV0_17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 AGE 0-17 INCOME &lt;100% POVERTY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79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8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656-48.0502                                                            2,18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POV18_64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 AGE 18-64 INCOME &lt;100% POVERTY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86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9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.9056-41.4209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POV65PL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 AGE 65+ INCOME &lt;100% POVERTY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93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29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.5625-38.5106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DIS5_20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 AGE 5-20 WHO HAVE DISABILITY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0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0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.4286-18.4705                                                            2,18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1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DIS21_64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 AGE 21-64 WHO HAVE DISABILITY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07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1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7.1355-39.4428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DIS65PL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 AGE 65+ WHO HAVE DISABILITY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1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2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3.34 -69.1901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AIDS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AIDS CASES PER 100,000 POPULATION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21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2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2,06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2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3207-2113.4335                                                             9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MCAIDCOV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EXTENT OF MEDICAID COVERAGE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3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3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333 NO DATA                                                                13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9-3                                                                     2,04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MCAIDENR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 AGE&lt;65,&lt;200% POV WITH MEDICAID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39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4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2,06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5.0435-74.2538                                                             12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MCAIDEXP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MEDICAID EXPEND/PERS, AGE&lt;65&lt;200% POV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48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5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978-2,542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MCAREDSH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MEDICARE DSH PAYMENT/PERS &lt;100% POV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57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6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444 NO HOSPITAL                                                             3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5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1,25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098-1217.5716                                                            64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1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CHCPRES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PRESENCE OF COMMUNITY HEALTH CENTER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4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66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6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5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NO                                                                      1,29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 YES                                                                       63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UNCPOOL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PRESENCE OF UNCOMPENSATED CARE POOL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1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7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7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NO/UNKNOW                                                               1,61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 YES                                                                       56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PUBLIC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HOSPITAL ADM BY OWNERSHIP: % PUBLIC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71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7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444 NO HOSPITAL                                                            35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89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113-100                                                                   68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ONPROF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HOSP ADM BY OWNERSHIP: % NOT-FOR-PROFIT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8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8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444 NO HOSPITAL                                                            35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47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1069-100                                                                1,10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INVOWN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HOSP ADM BY OWNERSHIP: % INVESTOR OWNED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89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9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444 NO HOSPITAL                                                            35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1,27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1069-100                                                                  31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OTEACH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HOSP ADM TEACH STATUS: % NO TEACHING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398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0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444 NO HOSPITAL                                                            35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8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8419-100                                                                1,49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1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LOTEACH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HOSP ADM TEACH STATUS: % LOW TEACHING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07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1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444 NO HOSPITAL                                                            35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1,32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352-100                                                                   25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MODTEACH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HOSP ADM TEACH STATUS: % MODERATE TEACH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16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2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444 NO HOSPITAL                                                            35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1,29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2.6066-100                                                                  29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MAJTEACH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HOSP ADM TEACH STATUS: % MAJOR TEACHING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25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3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444 NO HOSPITAL                                                            35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1,36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.3689-100                                                                  21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UMMKT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UNCOMP/MCAID DISCHG-MKT CONCENTR INDX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3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4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555                                                                        11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444 NO HOSPITAL                                                             3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2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1,21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001-0.9926                                                               58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UMCSI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UNCOMP/MCAID DISCHG-COST SHIFTING INDX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43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5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666 SUPPRESSED                                                             11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444 NO HOSPITAL                                                             3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333 NO DATA                                                                 5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2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1,16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002-1.2105                                                               58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1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UMGINI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UNCOMP/MCAID DISCHG-GINI COEFFICIENT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52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6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666 SUPPRESSED                                                             11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444 NO HOSPITAL                                                             3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333 NO DATA                                                                 5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2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1,14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001-1                                                                    59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UMHIBURD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UNCOMP/MCAID-% DISCHG HI BURDEN HOSP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61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6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666 SUPPRESSED                                                             11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444 NO HOSPITAL                                                             3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333 NO DATA                                                                 5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2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1,14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33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003-100                                                                  27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OUTPVST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OUTPATIENT DEPT VISITS PER ADMISSION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7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7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444 NO HOSPITAL                                                            35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52-245.7246                                                            1,57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CAPGRANT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PRESENCE OF COMMUNITY ACCESS PROG GRANT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4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79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8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2,09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NO                                                                         4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 YES                                                                        4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HMOCOMP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HMO COMPETITION INDEX 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83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9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2,09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376-0.918                                                                  8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1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HMOPEN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HMO PENETRATION RATE  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492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0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2,06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7.2-74.8                                                                    12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MCAREMCP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MEDICARE MANAGED CARE PENETRATION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01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0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3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229-55.3216                                                            1,90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PEDS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# OF PEDIATRICIANS PER 100,000 CHILDREN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1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1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76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2.7155-4720.186                                                           1,16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ADULTPCP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# PRIM CARE PHYS PER 100,000 ADULTS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19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2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7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3.8352-2384.1777                                                          1,85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OBGYN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# OB/GYN PHYSICIANS PER 100,000 WOMEN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28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3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81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2.198-1040.5581                                                           1,11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MEDSPEC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# MEDICAL SPEC PHYS PER 100,000 POP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37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4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76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.0015-751.687                                                            1,16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1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SURGSPEC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# SURGICAL SPEC PHYS PER 100,000 POP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46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5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46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8907-1252.8117                                                          1,46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INPBEDS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# INPATIENT HOSPITAL BEDS PER 1,000 POP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55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6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444 NO HOSPITAL                                                            35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2915-33.1847                                                            1,57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INPADM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# INPATIENT HOSP ADMIS PER 1,000 POP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6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7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444 NO HOSPITAL                                                            35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2.8231-1217.1914                                                          1,57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EDVISITS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# EMERGENCY DEPT VISITS PER 1,000 POP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73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8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444 NO HOSPITAL                                                            35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5.0563-3668.0555                                                         1,57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TOTPOP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TOTAL POPULATION      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8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82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8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558-33,871,648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SQMILES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SIZE OF AREA IN SQUARE MILES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11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59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0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2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2.68-157,297.9398                                                         2,16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1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POPDENS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POP DENSITY: # PERSONS PER SQUARE MILE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10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01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1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2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3719-67,867.329                                                         2,16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POP0_17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ULATION AGES 0-17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11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1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4.6782-39.5101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POP18_64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ULATION AGES 18-64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18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2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48.0191-79.2114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POP65PL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ULATION AGES 65+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25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3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.8008-34.7158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PCHTOT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CHANGE 1990-2000, TOTAL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8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32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3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7.7530-191.0467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PCH0_17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CHANGE 1990-2000, AGES 0-17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8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4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4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52.721-189.9765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PCH18_64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CHANGE 1990-2000, AGES 18-64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8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48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5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30.1031-191.6198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PCH65PL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CHANGE 1990-2000, AGES 65+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8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56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6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7.5132-228.1285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1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WHITE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IDENTIFYING RACE AS WHITE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6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7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1.5739-99.4582                                                           2,18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BLACK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IDENTIFY RACE AS BLACK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73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8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242-81.5512                                                            2,17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ASIAN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IDENTIFYING RACE AS ASIAN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82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9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348-55.8547                                                            2,17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TAMER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IDENTIFYING RACE AS NATIVE AMER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91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69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105-87.2644                                                            2,18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HAWPI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IDENTIFY RACE AS HAWAII/PAC ISL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0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0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17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021-11.2485                                                            2,00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RACEOTH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IDENTIFYING RACE AS OTHER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09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1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183-43.8757                                                            2,17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1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MULTRACE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IDENTIFYING HAVE 2+ RACES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18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2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1987-28.4429                                                            2,18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HISPANIC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% POP IDENTIFY ETHNICITY HISPANIC/LATINO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27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3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1806-93.3672                                                            2,18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MEXICAN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IDENTIFYING ETHNICITY AS MEXICAN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36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4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396-74.6243                                                            2,18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PUERTORI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% POP IDENTIFY ETHNICITY AS PUERTO RICAN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45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5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6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061-32.5602                                                            2,11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CUBAN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IDENTIFYING ETHNICITY AS CUBAN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5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6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19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022-62.1198                                                            1,98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OTHHISP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IDENTIFY ETHNICITY OTHER HISPANIC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63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7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316-47.6385                                                            2,17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2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RDISSBLK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RACIAL DISSIMILARITY INDEX-BLACK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72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8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9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007-1                                                                  2,09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RDISSHSP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RACIAL DISSIMILARITY INDEX-HISPANIC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81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8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5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014-0.7335                                                             2,12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RDISSNWH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RACIAL DISSIMILARITY INDEX-ALL NON-WHITE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9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9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5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007-0.8                                                                2,12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ECONGINI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GINI COEFFICIENT      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6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799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0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2569-0.5031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ECONDISS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ECONOMIC DISSIMILARITY INDEX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05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1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5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008-0.5773                                                             2,12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FORBORN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 THAT IS FOREIGN BORN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1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2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1634-72.106                                                             2,17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2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INUSLT10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FOREIGN BORN POP IN US &lt;=10 YEARS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23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3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2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2.5157-100                                                                2,15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NATCITZN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% FOREIGN BORN POP NATURALIZE US CITIZEN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32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4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5.7823-100                                                                2,17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BRNLATAM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PLACE OF FOREIGN BIRTH: % LATIN AMERICA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41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4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4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7576-100                                                                2,13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BRNASIA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LACE OF FOREIGN BIRTH: % ASIA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5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5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4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1776-100                                                                2,13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BRNAFRIC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PLACE OF FOREIGN BIRTH: % AFRICA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59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6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68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138-48.5549                                                            1,49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BRNEUROP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PLACE OF FOREIGN BIRTH: % EUROPE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68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7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1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3279-100                                                                2,16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2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BRNNOAM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PLACE OF FOREIGN BIRTH: % NORTH AMERICA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77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8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21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459-84.3866                                                            1,96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BRNOCEAN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PLACE OF FOREIGN BIRTH: % OCEANIA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86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9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83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141-45.4546                                                            1,34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OENGHM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SPEAKING NON-ENGLISH AT HOME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895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4182-92.6401                                                            2,18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ENGLTVW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SPEAK ENGLISH LESS THAN VERY WELL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0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1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508-59.2687                                                            2,18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MEDHHINC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MEDIAN HOUSEHOLD INCOME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10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13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2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9,531-88,771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INCLT15K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HOUSEHOLDS WITH INCOMES &lt; $15K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23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2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3.0461-40.8217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INCGT75K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HOUSEHOLDS WITH INCOMES &gt; $75K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3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3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3.5428-60.4148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2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PBASSIST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% OF HOUSEHOLD &lt;$15K THAT GET PUB ASSIST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37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4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2.7027-93.8254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PBASTAMT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MEAN AMOUNT OF PUBLIC ASSISTANCE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4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5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50-6,339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NOLABFOR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 AGE 16+ NOT IN LABOR FORCE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53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5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3.9063-68.089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UNEMP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 AGE 16+ UNEMPLOYED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6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6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2058-41.6845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ALONETOT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ULATION THAT LIVES ALONE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67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7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.5526-23.0607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ALONE65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 AGE 65+ THAT LIVES ALONE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7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8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1.6977-43.3003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SINGPAR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FAMILIES SINGLE/NON-MARRIED PARENT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81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8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9.1535-66.0628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OWNOCC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HOUSING: % OWNER OCCUPIED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88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9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9.5779-89.8774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2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VACRATE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HOUSING: VACANCY RATE 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995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0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.2546-35.9043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HOUS0_10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HOUSING AGE: 0-10 YEARS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02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0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.0723-68.2114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HOUS30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HOUSING AGE: 30+ YEARS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09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1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3.3269-91.9357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HSLESS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AGE 25+ HIGH SCHOOL OR LESS EDUC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16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2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0.3649-84.1184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SOMECOLL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OF POP AGE 25+ SOME COLL OR MORE EDUC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7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23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2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5.8915-89.645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CRIME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INDEX CRIME RATE PER 10,000 POPULATION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3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3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333 NO DATA                                                                 1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  24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21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689-5562.4939                                                           1,70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HRT0_17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PREVENTABLE/AVOIDABLE HOSP RATE,AGE 0-17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39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4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333 NO DATA                                                                 9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1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6-99.4231                                                               2,06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2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HAD0_17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ADJ PREVENT/AVOID DISCHG RATIO,AGE 0-17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48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5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777 LOW POPULATION                                                          2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333 NO DATA                                                                 9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75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908-6.2129                                                             1,30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HOE0_17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OBS/EXP PREV/AVOID DISCHG RATIO,AGE 0-17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57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6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777 LOW POPULATION                                                          2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333 NO DATA                                                                 9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74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 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858-4.1518                                                             1,30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HRT18_39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PREVENT/AVOID HOSP RATE, AGE 18-39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66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7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333 NO DATA                                                                 9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1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1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6-58.1366                                                               2,05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HAD18_39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ADJ PREVENT/AVOID DISCHG RATIO,AGE 18-39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75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777 LOW POPULATION                                                          2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333 NO DATA                                                                 9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75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2319-3.5274                                                             1,30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HOE18_39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OBS/EXP PREV/AVOD DISCHG RATIO,AGE 18-39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8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9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777 LOW POPULATION                                                          2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333 NO DATA                                                                 9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74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                                                                            1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1494-4.699                                                              1,30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2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HRT40_64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PREVENT/AVOID HOSP RATE, AGE 40-64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093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0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333 NO DATA                                                                 9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1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6-102.4451                                                              2,06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HAD40_64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ADJ PREVENT/AVOID DISCHG RATIO,AGE 40-64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02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1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777 LOW POPULATION                                                          2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333 NO DATA                                                                 9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75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667-4.4795                                                             1,30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HOE40_64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OBS/EXP PREV/AVOD DISCHG RATIO,AGE 40-64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11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1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777 LOW POPULATION                                                          2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333 NO DATA                                                                 9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75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425-3.3495                                                             1,30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BIRTHS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NUMBER OF BIRTHS      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6.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2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2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777 LOW POPULATION                                                          7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666 SUPPRESSED                                                               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5-518,508                                                                 2,10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PRENRATE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RATE OF LATE OR NO PRENATAL CARE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26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3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777 LOW POPULATION                                                          7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666 SUPPRESSED                                                             50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1994-30                                                                 1,60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PRENRATM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RATIO TO MEAN FOR LATE/NO PRENATAL CARE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35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4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777 LOW POPULATION                                                          7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666 SUPPRESSED                                                             50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543-7.9046                                                             1,60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2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PRENOER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OBSRV/EXPCT RATIO FOR LATE/NO PRENATAL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4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5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777 LOW POPULATION                                                          7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666 SUPPRESSED                                                             50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1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0567-18.2438                                                            1,59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LBWRATE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RATE OF LOW BIRTHWGT FOR FULL TERM BIRTH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53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6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777 LOW POPULATION                                                          7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666 SUPPRESSED                                                             55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4695-8.5465                                                             1,55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LBWRATM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RATIO TO MEAN FOR LOW BIRTHWGT,FULL TERM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62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70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777 LOW POPULATION                                                          7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666 SUPPRESSED                                                             55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1908-3.466                                                              1,55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LBWOER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OBS/EXP RATIO FOR LOW BIRTHWGT,FULL TERM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71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7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777 LOW POPULATION                                                          7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666 SUPPRESSED                                                             55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1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2009-4.5254                                                             1,54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PRETRATE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RATE OF PRETERM BIRTHS          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80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8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777 LOW POPULATION                                                          7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666 SUPPRESSED                                                              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3.9326-30.1986                                                            2,02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PRETRATM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RATIO TO MEAN FOR PRETERM BIRTHS    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89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97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777 LOW POPULATION                                                          7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666 SUPPRESSED                                                              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 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342-2.635                                                               2,02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  <w:r>
        <w:br w:type="page"/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/>
      </w:pPr>
      <w:r>
        <w:rPr>
          <w:b/>
          <w:sz w:val="18"/>
        </w:rPr>
        <w:tab/>
        <w:t xml:space="preserve"> SAFENET1 CODEBOOK</w:t>
        <w:tab/>
        <w:t>PAGE:    28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</w:rPr>
      </w:pPr>
      <w:r>
        <w:rPr>
          <w:b/>
          <w:sz w:val="18"/>
        </w:rPr>
        <w:t>SAFETY NET MONITORING-DATA PREPARATION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ATE:       June 9, 200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AME 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>DESCRIPTION</w:t>
      </w:r>
      <w:r>
        <w:rPr>
          <w:b/>
          <w:sz w:val="18"/>
        </w:rPr>
        <w:t xml:space="preserve">                                           </w:t>
      </w:r>
      <w:r>
        <w:rPr>
          <w:b/>
          <w:sz w:val="18"/>
          <w:u w:val="single"/>
        </w:rPr>
        <w:t>FORMA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TYPE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>START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 EN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PRETOER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OBSER/EXPECT RATIO FOR PRETERM BIRTHS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198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20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777 LOW POPULATION                                                          7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666 SUPPRESSED                                                              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2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0.3563-2.6632                                                             2,00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NOUSC 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&lt;200% POV HAVE NO USUAL SRCE CARE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207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21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2,06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8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6.5-39.2899                                                                  3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 xml:space="preserve">UNABLE  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&lt;200% POV CANT GET NEEDED CARE  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216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22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2,06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8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8.78-21.7199                                                                 35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NOVST1YR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&lt;200% POV NO DOC VST IN PAST 1YR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225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23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2,06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86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11.2-40.3599                                                                 34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  <w:u w:val="single"/>
        </w:rPr>
        <w:t>NOVST2YR</w:t>
      </w:r>
      <w:r>
        <w:rPr>
          <w:b/>
          <w:sz w:val="18"/>
        </w:rPr>
        <w:t xml:space="preserve">   </w:t>
      </w:r>
      <w:r>
        <w:rPr>
          <w:b/>
          <w:sz w:val="18"/>
          <w:u w:val="single"/>
        </w:rPr>
        <w:t xml:space="preserve">% POP &lt;200% POV NO DOC VST IN PAST 2YR  </w:t>
      </w:r>
      <w:r>
        <w:rPr>
          <w:b/>
          <w:sz w:val="18"/>
        </w:rPr>
        <w:t xml:space="preserve">              </w:t>
      </w:r>
      <w:r>
        <w:rPr>
          <w:b/>
          <w:sz w:val="18"/>
          <w:u w:val="single"/>
        </w:rPr>
        <w:t xml:space="preserve">   9.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NUM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234</w:t>
      </w:r>
      <w:r>
        <w:rPr>
          <w:b/>
          <w:sz w:val="18"/>
        </w:rPr>
        <w:t xml:space="preserve">  </w:t>
      </w:r>
      <w:r>
        <w:rPr>
          <w:b/>
          <w:sz w:val="18"/>
          <w:u w:val="single"/>
        </w:rPr>
        <w:t xml:space="preserve"> 1242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  <w:u w:val="single"/>
        </w:rPr>
        <w:t>VALUE</w:t>
      </w:r>
      <w:r>
        <w:rPr>
          <w:b/>
          <w:sz w:val="18"/>
        </w:rPr>
        <w:t xml:space="preserve">                                                                </w:t>
      </w:r>
      <w:r>
        <w:rPr>
          <w:b/>
          <w:sz w:val="18"/>
          <w:u w:val="single"/>
        </w:rPr>
        <w:t>UNWEIGHTED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222 LEVEL NOT AVAILABLE                                                  2,06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-111 N/A                                                                     99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6.27-25.7699                                                                 21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TOTAL                                                                     2,183</w:t>
      </w:r>
    </w:p>
    <w:p>
      <w:pPr>
        <w:pStyle w:val="PlainText"/>
        <w:tabs>
          <w:tab w:val="clear" w:pos="720"/>
          <w:tab w:val="center" w:pos="4860" w:leader="none"/>
          <w:tab w:val="left" w:pos="8640" w:leader="none"/>
        </w:tabs>
        <w:spacing w:lineRule="exact" w:line="160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2240" w:h="15840"/>
      <w:pgMar w:left="1140" w:right="11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5:46:00Z</dcterms:created>
  <dc:creator>msong</dc:creator>
  <dc:description/>
  <dc:language>en-US</dc:language>
  <cp:lastModifiedBy>RWeinick</cp:lastModifiedBy>
  <dcterms:modified xsi:type="dcterms:W3CDTF">2003-07-02T13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1321589</vt:r8>
  </property>
  <property fmtid="{D5CDD505-2E9C-101B-9397-08002B2CF9AE}" pid="3" name="_AuthorEmail">
    <vt:lpwstr>ZFang@s-3.com</vt:lpwstr>
  </property>
  <property fmtid="{D5CDD505-2E9C-101B-9397-08002B2CF9AE}" pid="4" name="_AuthorEmailDisplayName">
    <vt:lpwstr>Fang, Zhengyi</vt:lpwstr>
  </property>
  <property fmtid="{D5CDD505-2E9C-101B-9397-08002B2CF9AE}" pid="5" name="_EmailSubject">
    <vt:lpwstr>AH.IB003-codebook for MSAST1</vt:lpwstr>
  </property>
  <property fmtid="{D5CDD505-2E9C-101B-9397-08002B2CF9AE}" pid="6" name="_ReviewingToolsShownOnce">
    <vt:lpwstr/>
  </property>
</Properties>
</file>